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BURMISTRZ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PRAWOZDANIE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 WYKONANIA BUDŻETU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A 2022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ZCZEKOCINY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MARZEC 2023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36"/>
          <w:szCs w:val="36"/>
        </w:rPr>
        <w:t>Sprawozd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 wykonania budże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iasta i Gminy Szczekocin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za 2022 ro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Budżet na 2022 rok uchwalono 28 grudnia 2021 roku Uchwał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</w:t>
      </w:r>
      <w:bookmarkStart w:id="0" w:name="OLE_LINK2"/>
      <w:bookmarkStart w:id="1" w:name="OLE_LINK3"/>
      <w:r>
        <w:rPr>
          <w:rFonts w:cs="Arial" w:ascii="Arial" w:hAnsi="Arial"/>
        </w:rPr>
        <w:t>327/XLV/20</w:t>
      </w:r>
      <w:bookmarkEnd w:id="0"/>
      <w:bookmarkEnd w:id="1"/>
      <w:r>
        <w:rPr>
          <w:rFonts w:cs="Arial" w:ascii="Arial" w:hAnsi="Arial"/>
        </w:rPr>
        <w:t xml:space="preserve">21 Rady Miejskiej w Szczekocinach. </w:t>
      </w:r>
    </w:p>
    <w:p>
      <w:pPr>
        <w:pStyle w:val="Normal"/>
        <w:tabs>
          <w:tab w:val="clear" w:pos="709"/>
          <w:tab w:val="left" w:pos="10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rakcie roku budżet był wielokrotnie zmieniany i w konsekwencji poszczególne wielkości planów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126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zmia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01.01.2022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31.12.2022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hod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2 992 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 879 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 887 26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54 959 6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 161 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201 69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2 929 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343 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85 64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1 7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061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099 93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cy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967 3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281 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8 685 57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zmianę budżetu wpłynęło 13 Uchwał podjętych przez Radę Miejską w Szczekocinach</w:t>
      </w:r>
    </w:p>
    <w:p>
      <w:pPr>
        <w:pStyle w:val="Normal"/>
        <w:rPr/>
      </w:pPr>
      <w:r>
        <w:rPr>
          <w:rFonts w:cs="Arial" w:ascii="Arial" w:hAnsi="Arial"/>
        </w:rPr>
        <w:t>i 56 Zarządzeń Burmistrza Miasta i Gminy Szczekociny, jak również decyzje kierowników podległych jednostek w zakresie przekazanych im upoważnień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Zwiększenia planu budżetu dokonywane były na podstawie otrzymanych decyzji Wojewody Śląskiego zwiększających plan dotacji na zadania zlecone i własne, zawieranych porozumień i umów na dotacje celowe z przeznaczeniem na realizację zadań własnych bieżących i inwestycyjnych oraz ustaleniem ostatecznych kwot subwencji i udziałów w podatku dochodowym dla gmin, zawartych w budżecie państwa na 2022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niejszenia planu budżetu podyktowane były zmianami zawartych porozumień i umów na realizację zadań własnych, jak również zmianami planu dochodów własnych i planu wydatków nimi finansow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miana budżetu objęła również przychody </w:t>
      </w:r>
      <w:r>
        <w:rPr>
          <w:rFonts w:cs="Arial" w:ascii="Arial" w:hAnsi="Arial"/>
          <w:bCs/>
        </w:rPr>
        <w:t xml:space="preserve">z tytułu wolnych środków, jako nadwyżki środków pieniężnych na rachunku bieżącym budżetu wynikających z rozliczeń kredytów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 pożyczek z lat ubiegłych, rozchody </w:t>
      </w:r>
      <w:r>
        <w:rPr>
          <w:rFonts w:cs="Arial" w:ascii="Arial" w:hAnsi="Arial"/>
        </w:rPr>
        <w:t xml:space="preserve">jako przelewy na rachunki lokat środków pozyskanych z budżetu państwa i UE oraz przychody </w:t>
      </w:r>
      <w:r>
        <w:rPr>
          <w:rFonts w:cs="Arial" w:ascii="Arial" w:hAnsi="Arial"/>
          <w:bCs/>
        </w:rPr>
        <w:t xml:space="preserve">z zaciągniętych kredytów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rynku krajowy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6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HOD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onanie dochodów za 2022 rok wyniosło </w:t>
      </w:r>
      <w:r>
        <w:rPr>
          <w:rFonts w:cs="Arial" w:ascii="Arial" w:hAnsi="Arial"/>
          <w:b/>
          <w:bCs/>
        </w:rPr>
        <w:t xml:space="preserve">54 164 814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3,6%</w:t>
      </w:r>
      <w:r>
        <w:rPr>
          <w:rFonts w:cs="Arial" w:ascii="Arial" w:hAnsi="Arial"/>
        </w:rPr>
        <w:t xml:space="preserve"> rocznego planu po zmianach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rukturze osiągnięcia dochod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>dochody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5 380 607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7,5 %</w:t>
      </w:r>
      <w:r>
        <w:rPr>
          <w:rFonts w:cs="Arial" w:ascii="Arial" w:hAnsi="Arial"/>
        </w:rPr>
        <w:t xml:space="preserve"> planu po zmianach, oraz </w:t>
      </w:r>
      <w:r>
        <w:rPr>
          <w:rFonts w:cs="Arial" w:ascii="Arial" w:hAnsi="Arial"/>
          <w:b/>
        </w:rPr>
        <w:t>9,9 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>dochody bieżąc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48 784 207 zł,</w:t>
      </w:r>
      <w:r>
        <w:rPr>
          <w:rFonts w:cs="Arial" w:ascii="Arial" w:hAnsi="Arial"/>
        </w:rPr>
        <w:t xml:space="preserve"> co stanowi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</w:rPr>
        <w:t>95,8 %</w:t>
      </w:r>
      <w:r>
        <w:rPr>
          <w:rFonts w:cs="Arial" w:ascii="Arial" w:hAnsi="Arial"/>
        </w:rPr>
        <w:t xml:space="preserve"> planu po zmianach, stanowiąc  </w:t>
      </w:r>
      <w:r>
        <w:rPr>
          <w:rFonts w:cs="Arial" w:ascii="Arial" w:hAnsi="Arial"/>
          <w:b/>
        </w:rPr>
        <w:t>90,1 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 xml:space="preserve">dochody własne </w:t>
      </w:r>
      <w:r>
        <w:rPr>
          <w:rFonts w:cs="Arial" w:ascii="Arial" w:hAnsi="Arial"/>
        </w:rPr>
        <w:t xml:space="preserve">realizacja w kwocie </w:t>
      </w:r>
      <w:r>
        <w:rPr>
          <w:rFonts w:cs="Arial" w:ascii="Arial" w:hAnsi="Arial"/>
          <w:b/>
        </w:rPr>
        <w:t>20 423 994 zł</w:t>
      </w:r>
      <w:r>
        <w:rPr>
          <w:rFonts w:cs="Arial" w:ascii="Arial" w:hAnsi="Arial"/>
        </w:rPr>
        <w:t xml:space="preserve">, ukształtowała się na poziomie </w:t>
      </w:r>
      <w:r>
        <w:rPr>
          <w:rFonts w:cs="Arial" w:ascii="Arial" w:hAnsi="Arial"/>
          <w:b/>
        </w:rPr>
        <w:t>96,6 %</w:t>
      </w:r>
      <w:r>
        <w:rPr>
          <w:rFonts w:cs="Arial" w:ascii="Arial" w:hAnsi="Arial"/>
        </w:rPr>
        <w:t xml:space="preserve"> założonego planu rocznego. Udział dochodów własnych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 dochodach wykonanych ogółem wynosi </w:t>
      </w:r>
      <w:r>
        <w:rPr>
          <w:rFonts w:cs="Arial" w:ascii="Arial" w:hAnsi="Arial"/>
          <w:b/>
        </w:rPr>
        <w:t>37,7 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>subwencje</w:t>
      </w:r>
      <w:r>
        <w:rPr>
          <w:rFonts w:cs="Arial" w:ascii="Arial" w:hAnsi="Arial"/>
        </w:rPr>
        <w:t xml:space="preserve"> zamknęły się kwotą </w:t>
      </w:r>
      <w:r>
        <w:rPr>
          <w:rFonts w:eastAsia="Calibri" w:cs="Arial" w:ascii="Arial" w:hAnsi="Arial"/>
          <w:b/>
          <w:bCs/>
        </w:rPr>
        <w:t>12 519 275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stanowiąc </w:t>
      </w:r>
      <w:r>
        <w:rPr>
          <w:rFonts w:cs="Arial" w:ascii="Arial" w:hAnsi="Arial"/>
          <w:b/>
        </w:rPr>
        <w:t>100%</w:t>
      </w:r>
      <w:r>
        <w:rPr>
          <w:rFonts w:cs="Arial" w:ascii="Arial" w:hAnsi="Arial"/>
        </w:rPr>
        <w:t xml:space="preserve"> planu 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cs="Arial" w:ascii="Arial" w:hAnsi="Arial"/>
        </w:rPr>
        <w:t xml:space="preserve">po zmianach oraz </w:t>
      </w:r>
      <w:r>
        <w:rPr>
          <w:rFonts w:cs="Arial" w:ascii="Arial" w:hAnsi="Arial"/>
          <w:b/>
        </w:rPr>
        <w:t xml:space="preserve">23,1 % </w:t>
      </w:r>
      <w:r>
        <w:rPr>
          <w:rFonts w:cs="Arial" w:ascii="Arial" w:hAnsi="Arial"/>
        </w:rPr>
        <w:t>dochodów wykonanych ogó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 xml:space="preserve">dotacje </w:t>
      </w:r>
      <w:r>
        <w:rPr>
          <w:rFonts w:cs="Arial" w:ascii="Arial" w:hAnsi="Arial"/>
        </w:rPr>
        <w:t xml:space="preserve">łącznie na zadania zlecone, na zadania dofinansowane i na zadania 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cs="Arial" w:ascii="Arial" w:hAnsi="Arial"/>
        </w:rPr>
        <w:t xml:space="preserve">na podstawie porozumień zostały wykonane w wysokości </w:t>
      </w:r>
      <w:r>
        <w:rPr>
          <w:rFonts w:cs="Arial" w:ascii="Arial" w:hAnsi="Arial"/>
          <w:b/>
        </w:rPr>
        <w:t xml:space="preserve">8 789 793 zł, </w:t>
      </w:r>
    </w:p>
    <w:p>
      <w:pPr>
        <w:pStyle w:val="Normal"/>
        <w:spacing w:lineRule="auto" w:line="276" w:before="0" w:after="0"/>
        <w:ind w:left="720" w:right="-425" w:hanging="0"/>
        <w:contextualSpacing/>
        <w:rPr/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 xml:space="preserve">97,5 % </w:t>
      </w:r>
      <w:r>
        <w:rPr>
          <w:rFonts w:cs="Arial" w:ascii="Arial" w:hAnsi="Arial"/>
        </w:rPr>
        <w:t xml:space="preserve">planu po zmianach i </w:t>
      </w:r>
      <w:r>
        <w:rPr>
          <w:rFonts w:cs="Arial" w:ascii="Arial" w:hAnsi="Arial"/>
          <w:b/>
        </w:rPr>
        <w:t xml:space="preserve">16,2 % </w:t>
      </w:r>
      <w:r>
        <w:rPr>
          <w:rFonts w:cs="Arial" w:ascii="Arial" w:hAnsi="Arial"/>
        </w:rPr>
        <w:t>dochodów zrealizowanych ogółem,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1"/>
        </w:numPr>
        <w:rPr/>
      </w:pPr>
      <w:r>
        <w:rPr>
          <w:rFonts w:cs="Arial" w:ascii="Arial" w:hAnsi="Arial"/>
          <w:b/>
        </w:rPr>
        <w:t xml:space="preserve">dotacje celowe w ramach programów finansowanych z udziałem środków UE </w:t>
      </w:r>
      <w:r>
        <w:rPr>
          <w:rFonts w:cs="Arial" w:ascii="Arial" w:hAnsi="Arial"/>
        </w:rPr>
        <w:t xml:space="preserve">zostały wykonane w wysokości </w:t>
      </w:r>
      <w:r>
        <w:rPr>
          <w:rFonts w:cs="Arial" w:ascii="Arial" w:hAnsi="Arial"/>
          <w:b/>
        </w:rPr>
        <w:t>5 090 002 zł,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</w:rPr>
        <w:t>79,5</w:t>
      </w:r>
      <w:r>
        <w:rPr>
          <w:rFonts w:cs="Arial" w:ascii="Arial" w:hAnsi="Arial"/>
        </w:rPr>
        <w:t xml:space="preserve"> % planu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po zmianach oraz </w:t>
      </w:r>
      <w:r>
        <w:rPr>
          <w:rFonts w:cs="Arial" w:ascii="Arial" w:hAnsi="Arial"/>
          <w:b/>
        </w:rPr>
        <w:t>7,9 %</w:t>
      </w:r>
      <w:r>
        <w:rPr>
          <w:rFonts w:cs="Arial" w:ascii="Arial" w:hAnsi="Arial"/>
        </w:rPr>
        <w:t xml:space="preserve"> dochodów wykonanych ogółem,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środki otrzymane na zadania bieżące i inwestycje </w:t>
      </w:r>
      <w:r>
        <w:rPr>
          <w:rFonts w:cs="Arial" w:ascii="Arial" w:hAnsi="Arial"/>
        </w:rPr>
        <w:t xml:space="preserve">zostały wykonane w wysokości </w:t>
      </w:r>
      <w:r>
        <w:rPr>
          <w:rFonts w:cs="Arial" w:ascii="Arial" w:hAnsi="Arial"/>
          <w:b/>
        </w:rPr>
        <w:t>7 341 750 zł,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</w:rPr>
        <w:t>83,4 %</w:t>
      </w:r>
      <w:r>
        <w:rPr>
          <w:rFonts w:cs="Arial" w:ascii="Arial" w:hAnsi="Arial"/>
        </w:rPr>
        <w:t xml:space="preserve"> planu po zmianach oraz </w:t>
      </w:r>
      <w:r>
        <w:rPr>
          <w:rFonts w:cs="Arial" w:ascii="Arial" w:hAnsi="Arial"/>
          <w:b/>
        </w:rPr>
        <w:t>13,5 %</w:t>
      </w:r>
      <w:r>
        <w:rPr>
          <w:rFonts w:cs="Arial" w:ascii="Arial" w:hAnsi="Arial"/>
        </w:rPr>
        <w:t xml:space="preserve"> dochodów wykonanych ogółem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ształtowanie się wykonania dochodów budżetowych, ich strukturę oraz dynamikę przedstawia poniższa tabe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15"/>
        <w:gridCol w:w="1421"/>
        <w:gridCol w:w="1417"/>
        <w:gridCol w:w="1415"/>
        <w:gridCol w:w="853"/>
        <w:gridCol w:w="992"/>
        <w:gridCol w:w="993"/>
      </w:tblGrid>
      <w:tr>
        <w:trPr>
          <w:trHeight w:val="29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 zmianach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 w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2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1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2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ogółe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ego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 879 5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 595 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 653 9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 164 8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</w:tr>
      <w:tr>
        <w:trPr>
          <w:trHeight w:val="46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włas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 144  2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514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 567 1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 423 9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,3</w:t>
            </w:r>
          </w:p>
        </w:tc>
      </w:tr>
      <w:tr>
        <w:trPr>
          <w:trHeight w:val="4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wencj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519 2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371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084 8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519 2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,1</w:t>
            </w:r>
          </w:p>
        </w:tc>
      </w:tr>
      <w:tr>
        <w:trPr>
          <w:trHeight w:val="42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012 0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780 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277 8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789 79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,6</w:t>
            </w:r>
          </w:p>
        </w:tc>
      </w:tr>
      <w:tr>
        <w:trPr>
          <w:trHeight w:val="98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e celowe w ramach programów finansowanych z udziałem środków 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02 3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48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702 9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90 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9</w:t>
            </w:r>
          </w:p>
        </w:tc>
      </w:tr>
      <w:tr>
        <w:trPr>
          <w:trHeight w:val="9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środki otrzymane na zadania bieżące i inwestycj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801 6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81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021 1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341 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,4</w:t>
            </w:r>
          </w:p>
        </w:tc>
      </w:tr>
    </w:tbl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709" w:hanging="0"/>
        <w:rPr/>
      </w:pPr>
      <w:r>
        <w:rPr>
          <w:rFonts w:cs="Arial" w:ascii="Arial" w:hAnsi="Arial"/>
        </w:rPr>
        <w:t xml:space="preserve">Z powyższego wynika, że ogólnie wykonanie dochodów zmniejszyło się o 0,9 % </w:t>
      </w:r>
    </w:p>
    <w:p>
      <w:pPr>
        <w:pStyle w:val="Normal"/>
        <w:spacing w:lineRule="auto" w:line="276"/>
        <w:ind w:right="-709" w:hanging="0"/>
        <w:rPr/>
      </w:pPr>
      <w:r>
        <w:rPr>
          <w:rFonts w:cs="Arial" w:ascii="Arial" w:hAnsi="Arial"/>
        </w:rPr>
        <w:t xml:space="preserve">stanowiąc kwotę 489 144 zł, głównie za sprawą dochodów pochodzących </w:t>
      </w:r>
    </w:p>
    <w:p>
      <w:pPr>
        <w:pStyle w:val="Normal"/>
        <w:spacing w:lineRule="auto" w:line="276"/>
        <w:ind w:right="-709" w:hanging="0"/>
        <w:rPr/>
      </w:pPr>
      <w:r>
        <w:rPr>
          <w:rFonts w:cs="Arial" w:ascii="Arial" w:hAnsi="Arial"/>
        </w:rPr>
        <w:t>z dotacji oraz z budżetu państwa i środków z UE.</w:t>
      </w:r>
    </w:p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>W pozostałych grupach nastąpił wzrost dochodów budżetowych.</w:t>
      </w:r>
    </w:p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ukturę działową dochodów</w:t>
      </w:r>
      <w:r>
        <w:rPr>
          <w:rFonts w:cs="Arial" w:ascii="Arial" w:hAnsi="Arial"/>
        </w:rPr>
        <w:t xml:space="preserve"> przedstawia tabela zamieszczona po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62"/>
        <w:gridCol w:w="1419"/>
        <w:gridCol w:w="1555"/>
        <w:gridCol w:w="998"/>
        <w:gridCol w:w="1419"/>
      </w:tblGrid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a w całości wykonanych dochodów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2 4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2 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arzanie i zaopatrywanie w energię elektryczną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z i wod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38 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 116 5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 8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 6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 7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3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3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 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9 8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ona narod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5 6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5 6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iar sprawiedliwoś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5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827 7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 958 8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e rozlicz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 828 6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 950 1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330 8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332 2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628 6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584 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zadania w zakresie polityki społecznej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 260 7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 056 5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 9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i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 104 3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946 3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 692 9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 890 4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 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fizy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7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57 879 5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 164 8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włas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 144 2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 423 9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wen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519 2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519 2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012 0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789 7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rodki pozostał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801 6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341 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rodki pochodzące z U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02 3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90 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według źródeł pochodzenia, działów i rozdziałów klasyfikacji budżetowej zostały przedstawione w załączniku Nr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DOCHODY WŁAS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Wykonanie dochodów ogółem w stosunku do ubiegłego roku zmniejszyło się o 0,9 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489 144 zł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chody własne –</w:t>
      </w:r>
      <w:r>
        <w:rPr>
          <w:rFonts w:cs="Arial" w:ascii="Arial" w:hAnsi="Arial"/>
        </w:rPr>
        <w:t xml:space="preserve"> zwiększenie o 23,3 %, co stanowi kwotę (+) 3 856 87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subwencje</w:t>
      </w:r>
      <w:r>
        <w:rPr>
          <w:rFonts w:cs="Arial" w:ascii="Arial" w:hAnsi="Arial"/>
        </w:rPr>
        <w:t xml:space="preserve"> – zwiększenie  o 24,1 %, co stanowi kwotę (+) 2 434 431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dotacje – </w:t>
      </w:r>
      <w:r>
        <w:rPr>
          <w:rFonts w:cs="Arial" w:ascii="Arial" w:hAnsi="Arial"/>
        </w:rPr>
        <w:t xml:space="preserve">zmniejszenie o 26,9 %, co stanowi kwotę (-) 5 101 022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pozostałe środki – </w:t>
      </w:r>
      <w:r>
        <w:rPr>
          <w:rFonts w:cs="Arial" w:ascii="Arial" w:hAnsi="Arial"/>
        </w:rPr>
        <w:t>zmniejszenie o 18,6 %, co stanowi kwotę (-) 1 679 4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lizacja dochodów własnych do założonego planu wynosi </w:t>
      </w:r>
      <w:r>
        <w:rPr>
          <w:rFonts w:cs="Arial" w:ascii="Arial" w:hAnsi="Arial"/>
          <w:b/>
        </w:rPr>
        <w:t xml:space="preserve">96,6 </w:t>
      </w:r>
      <w:r>
        <w:rPr>
          <w:rFonts w:cs="Arial" w:ascii="Arial" w:hAnsi="Arial"/>
        </w:rPr>
        <w:t xml:space="preserve">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zyczyną osiągnięcia wysokiego wskaźnika dochodów własnych, głównie był znaczny wzrost dochodów z tytułu udziału w podatku dochodowym od osób fizy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obnie jak w latach poprzednich, głównym źródłem dochodów własnych są doch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podatków i opłat lokalnych oraz udział w podatkach stanowiących dochód budżetu państwa.</w:t>
      </w:r>
    </w:p>
    <w:p>
      <w:pPr>
        <w:pStyle w:val="Normal"/>
        <w:rPr/>
      </w:pPr>
      <w:r>
        <w:rPr>
          <w:rFonts w:cs="Arial" w:ascii="Arial" w:hAnsi="Arial"/>
        </w:rPr>
        <w:t xml:space="preserve">Należy zwrócić uwagę, że 66,1 % dochodów własnych stanowią dochody uzyski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rzech źródeł tj. z podatku od nieruchomości, podatku rolnego i udziału w podatku dochodowym od osób fizy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dstawowym źródłem dochodów własnych gminy jest </w:t>
      </w:r>
      <w:r>
        <w:rPr>
          <w:rFonts w:cs="Arial" w:ascii="Arial" w:hAnsi="Arial"/>
          <w:b/>
        </w:rPr>
        <w:t>udział w podatku dochodowym od osób fizycznych</w:t>
      </w:r>
      <w:r>
        <w:rPr>
          <w:rFonts w:cs="Arial" w:ascii="Arial" w:hAnsi="Arial"/>
        </w:rPr>
        <w:t xml:space="preserve">. Plan dochodów z tego tytułu został ustalony na podstawie zawiadomienia Ministerstwa Finansów w kwocie  8 301 414 zł. </w:t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>W stosunku do roku ubiegłego plan zwiększyły się o 47,7 %, co stanowi kwotę 2 679 50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z podatku dochodowego od osób fizycznych zostały zrealizowane </w:t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 xml:space="preserve">w kwocie 8 301 414 zł, co stanowi 100 % planu i w rezultacie wzrost w stosunku </w:t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do ubiegłego roku o 36,4 %, co daje kwotę 2 216 082 zł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siągnięty poziom dochodów z tego źródła świadczy o wzroście wynagrodzeń oraz spadku bezrobocia mieszkańców naszej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rugim, co do wielkości źródłem dochodów własnych są wpływy z </w:t>
      </w:r>
      <w:r>
        <w:rPr>
          <w:rFonts w:cs="Arial" w:ascii="Arial" w:hAnsi="Arial"/>
          <w:b/>
        </w:rPr>
        <w:t xml:space="preserve">podatku </w:t>
      </w:r>
    </w:p>
    <w:p>
      <w:pPr>
        <w:pStyle w:val="Normal"/>
        <w:ind w:right="-283" w:hanging="0"/>
        <w:rPr/>
      </w:pPr>
      <w:r>
        <w:rPr>
          <w:rFonts w:cs="Arial" w:ascii="Arial" w:hAnsi="Arial"/>
          <w:b/>
        </w:rPr>
        <w:t>od nieruchomości</w:t>
      </w:r>
      <w:r>
        <w:rPr>
          <w:rFonts w:cs="Arial" w:ascii="Arial" w:hAnsi="Arial"/>
        </w:rPr>
        <w:t xml:space="preserve">. Zaplanowane w budżecie wpływy z tego tytułu w kwocie 4 656 000 zł zostały osiągnięte w 91,2 % i wyniosły 4 247 622 zł. </w:t>
      </w:r>
    </w:p>
    <w:p>
      <w:pPr>
        <w:pStyle w:val="Normal"/>
        <w:rPr/>
      </w:pPr>
      <w:r>
        <w:rPr>
          <w:rFonts w:cs="Arial" w:ascii="Arial" w:hAnsi="Arial"/>
        </w:rPr>
        <w:t>W stosunku do roku poprzedniego wpływy z tego podatku wzrosły o 6,6 %, co stanowi kwotę 264 376 zł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oniec okresu sprawozdawczego zaległości w podatku od nieruchomości wyniosły </w:t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 xml:space="preserve">726 123 zł i w porównaniu z rokiem ubiegłym zwiększyły się o 3,9 %, co daje 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</w:rPr>
        <w:t>kwotę 27 42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sób fizycznych zaległości wyniosły  564 751 zł, w tym objęte hipotek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306 989 zł, a w przypadku osób prawnych 198 323 zł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w tym objęte hipotek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124 967 zł.</w:t>
      </w:r>
    </w:p>
    <w:p>
      <w:pPr>
        <w:pStyle w:val="Normal"/>
        <w:rPr/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 xml:space="preserve">podatku rolnego </w:t>
      </w:r>
      <w:r>
        <w:rPr>
          <w:rFonts w:cs="Arial" w:ascii="Arial" w:hAnsi="Arial"/>
        </w:rPr>
        <w:t>w kwocie 1 075 000  zł zostały osiągnięte w 89,1 % i wyniosły  958 305 zł. W porównaniu z analogicznym okresem roku ubiegłego dochody z tego źródła zwiększyły się o 7,7 %, co stanowi kwotę 68 52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ległości w podatku rolnym na koniec roku stanowiły kwotę 34 134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 porównaniu z rokiem ubiegłym zmniejszyły się o 2,3 %, co daje kwotę 873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Dochody z majątku</w:t>
      </w:r>
      <w:r>
        <w:rPr>
          <w:rFonts w:cs="Arial" w:ascii="Arial" w:hAnsi="Arial"/>
        </w:rPr>
        <w:t xml:space="preserve"> gminy zaplanowano w wysokości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>47 000 zł</w:t>
      </w:r>
      <w:r>
        <w:rPr>
          <w:rFonts w:cs="Arial" w:ascii="Arial" w:hAnsi="Arial"/>
        </w:rPr>
        <w:t xml:space="preserve">, a zostały wykonane </w:t>
      </w:r>
    </w:p>
    <w:p>
      <w:pPr>
        <w:pStyle w:val="Normal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  <w:bCs/>
        </w:rPr>
        <w:t xml:space="preserve">154 052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, co stanowi</w:t>
      </w:r>
      <w:r>
        <w:rPr>
          <w:rFonts w:cs="Arial" w:ascii="Arial" w:hAnsi="Arial"/>
          <w:b/>
        </w:rPr>
        <w:t xml:space="preserve"> 62,4 </w:t>
      </w:r>
      <w:r>
        <w:rPr>
          <w:rFonts w:cs="Arial" w:ascii="Arial" w:hAnsi="Arial"/>
        </w:rPr>
        <w:t>% kwoty planowanej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wotę osiągniętych dochodów z majątku gminy złożyły się następujące pozycje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z tytułu sprzedaży w kwocie </w:t>
      </w:r>
      <w:r>
        <w:rPr>
          <w:rFonts w:cs="Arial" w:ascii="Arial" w:hAnsi="Arial"/>
          <w:b/>
          <w:bCs/>
        </w:rPr>
        <w:t xml:space="preserve">147 498 </w:t>
      </w:r>
      <w:r>
        <w:rPr>
          <w:rFonts w:cs="Arial" w:ascii="Arial" w:hAnsi="Arial"/>
        </w:rPr>
        <w:t>z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nieruchomości gruntowej w Bógdale, oznaczonej  jako działka    ewid. 381 o pow 0,0600 ha w kwocie </w:t>
      </w:r>
      <w:r>
        <w:rPr>
          <w:rFonts w:cs="Arial" w:ascii="Arial" w:hAnsi="Arial"/>
          <w:b/>
        </w:rPr>
        <w:t>15 200</w:t>
      </w:r>
      <w:r>
        <w:rPr>
          <w:rFonts w:cs="Arial" w:ascii="Arial" w:hAnsi="Arial"/>
        </w:rPr>
        <w:t xml:space="preserve"> zł,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zamiana działki</w:t>
      </w:r>
      <w:r>
        <w:rPr>
          <w:rFonts w:cs="Arial" w:ascii="Arial" w:hAnsi="Arial"/>
        </w:rPr>
        <w:t xml:space="preserve"> położonej w Szczekocinach w kwocie </w:t>
      </w:r>
      <w:r>
        <w:rPr>
          <w:rFonts w:cs="Arial" w:ascii="Arial" w:hAnsi="Arial"/>
          <w:b/>
        </w:rPr>
        <w:t xml:space="preserve">280 </w:t>
      </w:r>
      <w:r>
        <w:rPr>
          <w:rFonts w:cs="Arial" w:ascii="Arial" w:hAnsi="Arial"/>
        </w:rPr>
        <w:t xml:space="preserve">zł.,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zedaż praw majątkowych tj. świadectw efektywności energetycznej – </w:t>
      </w:r>
      <w:r>
        <w:rPr>
          <w:rFonts w:cs="Arial" w:ascii="Arial" w:hAnsi="Arial"/>
          <w:b/>
        </w:rPr>
        <w:t>132 018</w:t>
      </w:r>
      <w:r>
        <w:rPr>
          <w:rFonts w:cs="Arial" w:ascii="Arial" w:hAnsi="Arial"/>
        </w:rPr>
        <w:t xml:space="preserve"> zł</w:t>
      </w:r>
    </w:p>
    <w:p>
      <w:pPr>
        <w:pStyle w:val="Normal"/>
        <w:spacing w:before="0" w:after="0"/>
        <w:ind w:right="-567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1"/>
        </w:numPr>
        <w:spacing w:before="0" w:after="0"/>
        <w:ind w:left="720" w:right="-567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tytułu przekształcenia prawa użytkowania wieczystego nieruchomości 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Szczekocinach w kwocie </w:t>
      </w:r>
      <w:r>
        <w:rPr>
          <w:rFonts w:cs="Arial" w:ascii="Arial" w:hAnsi="Arial"/>
          <w:b/>
        </w:rPr>
        <w:t>6 554 zł.</w:t>
      </w:r>
    </w:p>
    <w:p>
      <w:pPr>
        <w:pStyle w:val="Normal"/>
        <w:spacing w:before="0" w:after="0"/>
        <w:ind w:right="-567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nadto osiągnięto dochody z tytułu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łat za trwały zarząd nieruchomości </w:t>
      </w:r>
      <w:r>
        <w:rPr>
          <w:rFonts w:cs="Arial" w:ascii="Arial" w:hAnsi="Arial"/>
        </w:rPr>
        <w:t xml:space="preserve">obejmującej działkę ewid. 1520/16, obr. Bonowice osiągnęły kwotę </w:t>
      </w:r>
      <w:r>
        <w:rPr>
          <w:rFonts w:cs="Arial" w:ascii="Arial" w:hAnsi="Arial"/>
          <w:b/>
        </w:rPr>
        <w:t>4 863 zł</w:t>
      </w:r>
      <w:r>
        <w:rPr>
          <w:rFonts w:cs="Arial" w:ascii="Arial" w:hAnsi="Arial"/>
        </w:rPr>
        <w:t xml:space="preserve"> (KZB).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opłat za użytkowanie wieczyst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 xml:space="preserve">31 250 zł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(OSM) 26 505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ostałe ważniejsze źródła </w:t>
      </w:r>
      <w:r>
        <w:rPr>
          <w:rFonts w:cs="Arial" w:ascii="Arial" w:hAnsi="Arial"/>
          <w:b/>
        </w:rPr>
        <w:t>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datek od środków transportowych</w:t>
      </w:r>
      <w:r>
        <w:rPr>
          <w:rFonts w:cs="Arial" w:ascii="Arial" w:hAnsi="Arial"/>
        </w:rPr>
        <w:t xml:space="preserve"> - zaplanowany w kwocie 265 000 zł został zrealizowany w 89,8 %, a osiągnięte dochody z tego tytułu wyniosły 237 944 zł.</w:t>
      </w:r>
    </w:p>
    <w:p>
      <w:pPr>
        <w:pStyle w:val="Normal"/>
        <w:rPr/>
      </w:pPr>
      <w:r>
        <w:rPr>
          <w:rFonts w:cs="Arial" w:ascii="Arial" w:hAnsi="Arial"/>
        </w:rPr>
        <w:t xml:space="preserve">W stosunku do roku poprzedniego wpływy z tego podatku zwiększyły się o 0,02 % </w:t>
      </w:r>
    </w:p>
    <w:p>
      <w:pPr>
        <w:pStyle w:val="Normal"/>
        <w:rPr/>
      </w:pPr>
      <w:r>
        <w:rPr>
          <w:rFonts w:cs="Arial" w:ascii="Arial" w:hAnsi="Arial"/>
        </w:rPr>
        <w:t>co stanowi kwotę 4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datek leśny</w:t>
      </w:r>
      <w:r>
        <w:rPr>
          <w:rFonts w:cs="Arial" w:ascii="Arial" w:hAnsi="Arial"/>
        </w:rPr>
        <w:t xml:space="preserve"> – zaplanowany w kwocie 100 000 zł, zrealizowany w 100,1 %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osiągnięte dochody z tego tytułu wyniosły 100 047 zł. W stosunku do ubiegłego roku wpływy z tego podatku zwiększyły się o 10,2 %, co stanowi kwotę 9 224 zł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</w:rPr>
        <w:t xml:space="preserve">Opłatę za gospodarowanie odpadami komunalnymi </w:t>
      </w:r>
      <w:r>
        <w:rPr>
          <w:rFonts w:cs="Arial" w:ascii="Arial" w:hAnsi="Arial"/>
        </w:rPr>
        <w:t xml:space="preserve">- zaplanowano w kwocie 2 548 000 zł, a osiągnięte dochody z tego tytułu wyniosły 97,0 %, co daje nam kwotę  2 470 392 zł. </w:t>
      </w:r>
    </w:p>
    <w:p>
      <w:pPr>
        <w:pStyle w:val="Normal"/>
        <w:rPr/>
      </w:pPr>
      <w:r>
        <w:rPr>
          <w:rFonts w:cs="Arial" w:ascii="Arial" w:hAnsi="Arial"/>
        </w:rPr>
        <w:t>W stosunku do ubiegłego roku wpływy z tego tytułu zwiększyły się o 2,2 %, co stanowi kwotę 54 30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rPr/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dsetek </w:t>
      </w:r>
      <w:r>
        <w:rPr>
          <w:rFonts w:cs="Arial" w:ascii="Arial" w:hAnsi="Arial"/>
        </w:rPr>
        <w:t xml:space="preserve">od nieterminowych płatności należności zaplanowane </w:t>
      </w:r>
    </w:p>
    <w:p>
      <w:pPr>
        <w:pStyle w:val="Normal"/>
        <w:ind w:right="-993" w:hanging="0"/>
        <w:rPr/>
      </w:pPr>
      <w:r>
        <w:rPr>
          <w:rFonts w:cs="Arial" w:ascii="Arial" w:hAnsi="Arial"/>
        </w:rPr>
        <w:t xml:space="preserve">w kwocie 5 874 zł, zrealizowano w 2363,2 %, a osiągnięte dochody z tego tytułu </w:t>
      </w:r>
    </w:p>
    <w:p>
      <w:pPr>
        <w:pStyle w:val="Normal"/>
        <w:ind w:right="-993" w:hanging="0"/>
        <w:rPr/>
      </w:pPr>
      <w:r>
        <w:rPr>
          <w:rFonts w:cs="Arial" w:ascii="Arial" w:hAnsi="Arial"/>
        </w:rPr>
        <w:t>wyniosły 138 812 zł.</w:t>
      </w:r>
    </w:p>
    <w:p>
      <w:pPr>
        <w:pStyle w:val="Normal"/>
        <w:ind w:right="-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>czynszów za obwody łowieckie</w:t>
      </w:r>
      <w:r>
        <w:rPr>
          <w:rFonts w:cs="Arial" w:ascii="Arial" w:hAnsi="Arial"/>
        </w:rPr>
        <w:t xml:space="preserve"> zostały wykonane w kwoci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 590 zł, co stanowi 329,5 % założonego planu. W stosunku do roku poprzedniego nastąpił wzrost o 237,4 %, co stanowi kwotę 3 81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pływy z opłat za </w:t>
      </w:r>
      <w:r>
        <w:rPr>
          <w:rFonts w:cs="Arial" w:ascii="Arial" w:hAnsi="Arial"/>
          <w:b/>
        </w:rPr>
        <w:t xml:space="preserve">użytkowanie wieczyste, trwały zarząd i służebność </w:t>
      </w:r>
      <w:r>
        <w:rPr>
          <w:rFonts w:cs="Arial" w:ascii="Arial" w:hAnsi="Arial"/>
        </w:rPr>
        <w:t>zostały wykonane w kwocie 36 113 zł, co stanowi 138 9 % planu.  W stosunku do roku poprzedniego osiągnięte dochody zwiększyły się o 34,6 % tj. o kwotę 9 27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 dochodów z tytułu </w:t>
      </w:r>
      <w:r>
        <w:rPr>
          <w:rFonts w:cs="Arial" w:ascii="Arial" w:hAnsi="Arial"/>
          <w:b/>
        </w:rPr>
        <w:t>czynszów od osób prawnych i fizycznych</w:t>
      </w:r>
      <w:r>
        <w:rPr>
          <w:rFonts w:cs="Arial" w:ascii="Arial" w:hAnsi="Arial"/>
        </w:rPr>
        <w:t xml:space="preserve"> zrealizowano </w:t>
      </w:r>
    </w:p>
    <w:p>
      <w:pPr>
        <w:pStyle w:val="Normal"/>
        <w:rPr/>
      </w:pPr>
      <w:r>
        <w:rPr>
          <w:rFonts w:cs="Arial" w:ascii="Arial" w:hAnsi="Arial"/>
        </w:rPr>
        <w:t>w kwocie 179 208 zł, co stanowi 94,3% założonego planu. W porównaniu z ubiegłym rokiem dochody z tego tytułu zwiększyły się o 5,3 %, co stanowi kwotę 9 06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ochody związane z realizacją zadań z zakresu administracji rządowej                    </w:t>
      </w:r>
      <w:r>
        <w:rPr>
          <w:rFonts w:cs="Arial" w:ascii="Arial" w:hAnsi="Arial"/>
        </w:rPr>
        <w:t xml:space="preserve">oraz innych zadań zleconych j.s.t. zostały wykonane w kwocie </w:t>
      </w:r>
      <w:r>
        <w:rPr>
          <w:rFonts w:cs="Arial" w:ascii="Arial" w:hAnsi="Arial"/>
          <w:b/>
        </w:rPr>
        <w:t>22 459 zł,</w:t>
      </w:r>
      <w:r>
        <w:rPr>
          <w:rFonts w:cs="Arial" w:ascii="Arial" w:hAnsi="Arial"/>
        </w:rPr>
        <w:t xml:space="preserve">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5 % dochodów za udostępnienie danych osobowych z gminnego zbioru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ldunkowego w kwocie 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wpływy ze zwrotów funduszu alimentacyjnego w kwocie 21 913 zł, co stanow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6,1 % kwoty planowa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5 % dochodów z wpłat za specjalistyczne usługi opiekuńcze w kwocie 545 zł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110,9 % kwoty 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dochody za wydane kart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dużej rodziny w kwocie 1 zł, co stanowi 100 % kwoty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realizowane przy udziale Urzędów Skarbowych dotyczą niżej wymienionych podat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w formie karty podatkowej</w:t>
      </w:r>
      <w:r>
        <w:rPr>
          <w:rFonts w:cs="Arial" w:ascii="Arial" w:hAnsi="Arial"/>
        </w:rPr>
        <w:t xml:space="preserve"> zaplanowany w kwocie 20 000 zł, został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51,4 %, a osiągnięte dochody z tego tytułu wyniosły 10 274 zł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tosunku do roku poprzedniego dochody z tego tytułu zmniejszyły się o 293,2 %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19 849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czynności cywilnoprawnych</w:t>
      </w:r>
      <w:r>
        <w:rPr>
          <w:rFonts w:cs="Arial" w:ascii="Arial" w:hAnsi="Arial"/>
        </w:rPr>
        <w:t xml:space="preserve"> zaplanowany w kwocie 260 00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ostał zrealizowany w 115,7 %, a osiągnięte dochody z tego tytułu wyniosł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00 751 zł. W stosunku do roku poprzedniego dochody z tego tytułu zwiększyły się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 8,8 %, co stanowi kwotę 15 306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od spadków i darowizn</w:t>
      </w:r>
      <w:r>
        <w:rPr>
          <w:rFonts w:cs="Arial" w:ascii="Arial" w:hAnsi="Arial"/>
        </w:rPr>
        <w:t xml:space="preserve"> zaplanowany w kwocie 20 000 zł, zosta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realizowany w 414,6 %, a osiągnięte dochody z tego tytułu wyniosły  82 913 zł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większyły się o 6,6 %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5 108 zł,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odatek dochodowy od osób prawnych</w:t>
      </w:r>
      <w:r>
        <w:rPr>
          <w:rFonts w:cs="Arial" w:ascii="Arial" w:hAnsi="Arial"/>
        </w:rPr>
        <w:t xml:space="preserve"> zaplanowany w kwocie 132 997 zł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ostał zrealizowany w 100 %, a osiągnięte dochody z tego tytułu wyniosły  132 975 zł.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tosunku do roku poprzedniego dochody z tego tytułu zmniejszyły się o 76,2 %, </w:t>
      </w:r>
    </w:p>
    <w:p>
      <w:pPr>
        <w:pStyle w:val="Normal"/>
        <w:ind w:right="-127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kwotę 101 364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pływy z opłat </w:t>
      </w:r>
      <w:r>
        <w:rPr>
          <w:rFonts w:cs="Arial" w:ascii="Arial" w:hAnsi="Arial"/>
          <w:b/>
        </w:rPr>
        <w:t xml:space="preserve">za zezwolenia na sprzedaż napojów alkoholowych </w:t>
      </w:r>
      <w:r>
        <w:rPr>
          <w:rFonts w:cs="Arial" w:ascii="Arial" w:hAnsi="Arial"/>
        </w:rPr>
        <w:t xml:space="preserve">zaplanowane </w:t>
      </w:r>
    </w:p>
    <w:p>
      <w:pPr>
        <w:pStyle w:val="Normal"/>
        <w:rPr/>
      </w:pPr>
      <w:r>
        <w:rPr>
          <w:rFonts w:cs="Arial" w:ascii="Arial" w:hAnsi="Arial"/>
        </w:rPr>
        <w:t>w kwocie 240 000 zł zostały wykonane w kwocie 246 416 zł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 stanowi 102,7 % założonego planu. W stosunku do roku poprzedniego dochody z tego tytułu zwiększyły się o 7,8%, co stanowi kwotę 17 75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z </w:t>
      </w:r>
      <w:r>
        <w:rPr>
          <w:rFonts w:cs="Arial" w:ascii="Arial" w:hAnsi="Arial"/>
          <w:b/>
        </w:rPr>
        <w:t xml:space="preserve">opłaty skarbowej </w:t>
      </w:r>
      <w:r>
        <w:rPr>
          <w:rFonts w:cs="Arial" w:ascii="Arial" w:hAnsi="Arial"/>
        </w:rPr>
        <w:t xml:space="preserve">zaplanowano w kwocie 50 000 zł, a osiągnięto dochody </w:t>
      </w:r>
    </w:p>
    <w:p>
      <w:pPr>
        <w:pStyle w:val="Normal"/>
        <w:rPr/>
      </w:pPr>
      <w:r>
        <w:rPr>
          <w:rFonts w:cs="Arial" w:ascii="Arial" w:hAnsi="Arial"/>
        </w:rPr>
        <w:t>w kwocie 40 854</w:t>
      </w:r>
      <w:r>
        <w:rPr>
          <w:rFonts w:cs="Arial" w:ascii="Arial" w:hAnsi="Arial"/>
          <w:sz w:val="22"/>
          <w:szCs w:val="22"/>
        </w:rPr>
        <w:t xml:space="preserve"> zł, </w:t>
      </w:r>
      <w:r>
        <w:rPr>
          <w:rFonts w:cs="Arial" w:ascii="Arial" w:hAnsi="Arial"/>
        </w:rPr>
        <w:t>co stanowi 81,7 % kwoty planowanej. W stosunku do roku poprzedniego dochody z tego tytułu zmniejszyły się o 19 %, co daje kwotę 9 59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łaty za zajęcie pasa drogowego oraz za korzystanie z przystanków zaplanowane </w:t>
      </w:r>
    </w:p>
    <w:p>
      <w:pPr>
        <w:pStyle w:val="Normal"/>
        <w:rPr/>
      </w:pPr>
      <w:r>
        <w:rPr>
          <w:rFonts w:cs="Arial" w:ascii="Arial" w:hAnsi="Arial"/>
        </w:rPr>
        <w:t>w kwocie 10 000 zł zrealizowano w kwocie 27 617 zł, co stanowi 276,2 % kwoty planowanej, w tym opłata za korzystanie z przystanków 7 34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pływy z usług za rezerwację miejsca na placu targowym zaplanowan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100 000 zł zostały wykonane w kwocie 102 422 zł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 stanowi 102,4 % założonego pl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wykonania planu dochodów własnych wynika, że w porównaniu z analogicznymi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okresami lat ubiegłych w znaczących źródłach dochodów corocznie następuje ich wzrost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orównania na przełomie czterech lat, przedstawiamy poniżej niektóre źródła dochodowe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276"/>
        <w:gridCol w:w="1275"/>
        <w:gridCol w:w="1276"/>
        <w:gridCol w:w="851"/>
        <w:gridCol w:w="850"/>
        <w:gridCol w:w="851"/>
      </w:tblGrid>
      <w:tr>
        <w:trPr>
          <w:trHeight w:val="4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%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20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21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22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nieruchomości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25 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40 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83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47 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rol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 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3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 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leś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 9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środków transportowych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 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 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 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y w podatku dochodowym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31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326 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085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301 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łata skar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spadków i darowiz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z karty podat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czynności cywilno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8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>Należności wymag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y według stanu na 31.12.2022r wynoszą 2 366 126 zł</w:t>
      </w:r>
      <w:r>
        <w:rPr>
          <w:rFonts w:cs="Arial" w:ascii="Arial" w:hAnsi="Arial"/>
        </w:rPr>
        <w:t xml:space="preserve">  wg sprawozdania Rb-27S i dotyczą między innymi 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12"/>
        <w:gridCol w:w="1418"/>
        <w:gridCol w:w="1417"/>
      </w:tblGrid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należności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3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u od osób 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 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1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>Podatek od środków transportu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 0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działalności gospodarczej osób fizycznych opłacany w formie karty podat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od należności cywilnopraw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86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rwacja placu targ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ytułu funduszu alimentacyjneg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74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7 825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sług opiekuń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innych lokalnych opłat pobieranych przez jednostki samorządu terytorialnego na podstawie  odrębnych usta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za gospodarowanie odpadami komunalnymi  193 740 zł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za przystanki 7 72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 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4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pływy z tytułu kosztów egzekucyjnych, opłaty komorniczej i kosztów upomnień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szty upomnień podatek os. fizyczne  10 690 zł, koszty upomnień opłata za gospodarowanie odpadami komunalnymi 12 628 zł, koszty upomnień za przystanki 71 zł, koszty upomnień za przekształcenie – 32 zł.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4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pływy z różnych dochodó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mpensata 40€ -1 065 zł, energia – 22 zł, ubezpieczenie OZE – 435 zł, bezumowne korzystanie z nieruchomości – 1 503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 tytułu użytkowania wieczyst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a prze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zwrotów dot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ywny nakładane w celu przymuszenia usunięcia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y pieniężne za uszkodzenie m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zkodowanie za umieszczenie psa w schroni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różnych opłat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69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/>
      </w:pPr>
      <w:r>
        <w:rPr>
          <w:rFonts w:cs="Arial" w:ascii="Arial" w:hAnsi="Arial"/>
        </w:rPr>
        <w:t>W stosunku do ubiegłego roku należności uległy zwiększeniu  o 6,8 %, co stanowi kwotę</w:t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150 379 zł i dotyczą głównie funduszu alimentacyjnego.</w:t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jwyższe kwoty zaległości podatkowych to zaległości w podatku od nieruchomości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 osób fizycznych oraz prawnych.</w:t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Problem zaległości w tym podatku dotyczy kilku podatników będących przedsiębiorcam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celu wyegzekwowania zaległości podejmowane były czynności z zastosowaniem wszelkich możliwych środków egzekucyjnych: 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dotyczące podatków: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wysłano </w:t>
      </w:r>
      <w:r>
        <w:rPr>
          <w:rFonts w:cs="Arial" w:ascii="Arial" w:hAnsi="Arial"/>
          <w:b/>
        </w:rPr>
        <w:t>1 059</w:t>
      </w:r>
      <w:r>
        <w:rPr>
          <w:rFonts w:cs="Arial" w:ascii="Arial" w:hAnsi="Arial"/>
        </w:rPr>
        <w:t xml:space="preserve"> szt. upomnień na łączną kwotę </w:t>
      </w:r>
      <w:r>
        <w:rPr>
          <w:rFonts w:cs="Arial" w:ascii="Arial" w:hAnsi="Arial"/>
          <w:b/>
        </w:rPr>
        <w:t xml:space="preserve">442 647 </w:t>
      </w:r>
      <w:r>
        <w:rPr>
          <w:rFonts w:cs="Arial" w:ascii="Arial" w:hAnsi="Arial"/>
        </w:rPr>
        <w:t xml:space="preserve">zł, w tym: </w:t>
      </w:r>
    </w:p>
    <w:p>
      <w:pPr>
        <w:pStyle w:val="Normal"/>
        <w:tabs>
          <w:tab w:val="clear" w:pos="709"/>
          <w:tab w:val="left" w:pos="199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1 049</w:t>
      </w:r>
      <w:r>
        <w:rPr>
          <w:rFonts w:cs="Arial" w:ascii="Arial" w:hAnsi="Arial"/>
        </w:rPr>
        <w:t xml:space="preserve"> szt. upomnień na kwotę </w:t>
      </w:r>
      <w:r>
        <w:rPr>
          <w:rFonts w:cs="Arial" w:ascii="Arial" w:hAnsi="Arial"/>
          <w:b/>
        </w:rPr>
        <w:t xml:space="preserve">410 973 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 xml:space="preserve">szt. upomnień na kwotę </w:t>
      </w:r>
      <w:r>
        <w:rPr>
          <w:rFonts w:cs="Arial" w:ascii="Arial" w:hAnsi="Arial"/>
          <w:b/>
        </w:rPr>
        <w:t>31 67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2. </w:t>
      </w:r>
      <w:bookmarkStart w:id="2" w:name="_Hlk129769669"/>
      <w:r>
        <w:rPr>
          <w:rFonts w:cs="Arial" w:ascii="Arial" w:hAnsi="Arial"/>
        </w:rPr>
        <w:t xml:space="preserve">skierowano do organów egzekucyjnych </w:t>
      </w:r>
      <w:r>
        <w:rPr>
          <w:rFonts w:cs="Arial" w:ascii="Arial" w:hAnsi="Arial"/>
          <w:b/>
        </w:rPr>
        <w:t>195</w:t>
      </w:r>
      <w:r>
        <w:rPr>
          <w:rFonts w:cs="Arial" w:ascii="Arial" w:hAnsi="Arial"/>
        </w:rPr>
        <w:t xml:space="preserve"> szt. tytułów wykonawczych na łączną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</w:rPr>
        <w:t>138 084</w:t>
      </w:r>
      <w:r>
        <w:rPr>
          <w:rFonts w:cs="Arial" w:ascii="Arial" w:hAnsi="Arial"/>
        </w:rPr>
        <w:t xml:space="preserve"> zł, w tym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End w:id="2"/>
    </w:p>
    <w:p>
      <w:pPr>
        <w:pStyle w:val="Normal"/>
        <w:tabs>
          <w:tab w:val="clear" w:pos="709"/>
          <w:tab w:val="left" w:pos="284" w:leader="none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185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>108 040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>10 szt</w:t>
      </w:r>
      <w:r>
        <w:rPr>
          <w:rFonts w:cs="Arial" w:ascii="Arial" w:hAnsi="Arial"/>
        </w:rPr>
        <w:t xml:space="preserve">. tytułów wykonawczych na kwotę </w:t>
      </w:r>
      <w:r>
        <w:rPr>
          <w:rFonts w:cs="Arial" w:ascii="Arial" w:hAnsi="Arial"/>
          <w:b/>
          <w:bCs/>
        </w:rPr>
        <w:t>30 044</w:t>
      </w:r>
      <w:r>
        <w:rPr>
          <w:rFonts w:cs="Arial" w:ascii="Arial" w:hAnsi="Arial"/>
          <w:b/>
        </w:rPr>
        <w:t xml:space="preserve"> zł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cs="Arial" w:ascii="Arial" w:hAnsi="Arial"/>
        </w:rPr>
        <w:t xml:space="preserve">Ponadto wobec podatników, od których nie ma możliwości ściągnięcia podatku zastosowano wpis do hipoteki w kwocie </w:t>
      </w:r>
      <w:r>
        <w:rPr>
          <w:rFonts w:cs="Arial" w:ascii="Arial" w:hAnsi="Arial"/>
          <w:b/>
          <w:bCs/>
        </w:rPr>
        <w:t>431 95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 zabezpieczając należności gminy.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>. z tytułu opłaty za gospodarowanie odpadami komunalnym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wysłano </w:t>
      </w:r>
      <w:r>
        <w:rPr>
          <w:rFonts w:cs="Arial" w:ascii="Arial" w:hAnsi="Arial"/>
          <w:b/>
        </w:rPr>
        <w:t xml:space="preserve">1 243 </w:t>
      </w:r>
      <w:r>
        <w:rPr>
          <w:rFonts w:cs="Arial" w:ascii="Arial" w:hAnsi="Arial"/>
        </w:rPr>
        <w:t xml:space="preserve">szt. upomnień na kwotę </w:t>
      </w:r>
      <w:r>
        <w:rPr>
          <w:rFonts w:cs="Arial" w:ascii="Arial" w:hAnsi="Arial"/>
          <w:b/>
        </w:rPr>
        <w:t xml:space="preserve">248 138 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wysłano </w:t>
      </w:r>
      <w:r>
        <w:rPr>
          <w:rFonts w:cs="Arial" w:ascii="Arial" w:hAnsi="Arial"/>
          <w:b/>
        </w:rPr>
        <w:t>165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 xml:space="preserve">91 159 </w:t>
      </w:r>
      <w:r>
        <w:rPr>
          <w:rFonts w:cs="Arial" w:ascii="Arial" w:hAnsi="Arial"/>
        </w:rPr>
        <w:t>zł.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I. </w:t>
      </w:r>
      <w:r>
        <w:rPr>
          <w:rFonts w:cs="Arial" w:ascii="Arial" w:hAnsi="Arial"/>
        </w:rPr>
        <w:t>pozostałe należności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 wysłano </w:t>
      </w:r>
      <w:r>
        <w:rPr>
          <w:rFonts w:cs="Arial" w:ascii="Arial" w:hAnsi="Arial"/>
          <w:b/>
        </w:rPr>
        <w:t xml:space="preserve">135 </w:t>
      </w:r>
      <w:r>
        <w:rPr>
          <w:rFonts w:cs="Arial" w:ascii="Arial" w:hAnsi="Arial"/>
        </w:rPr>
        <w:t xml:space="preserve">wezwań do zapłaty na łączną kwotę </w:t>
      </w:r>
      <w:r>
        <w:rPr>
          <w:rFonts w:cs="Arial" w:ascii="Arial" w:hAnsi="Arial"/>
          <w:b/>
        </w:rPr>
        <w:t>21 551</w:t>
      </w:r>
      <w:r>
        <w:rPr>
          <w:rFonts w:cs="Arial" w:ascii="Arial" w:hAnsi="Arial"/>
        </w:rPr>
        <w:t xml:space="preserve"> zł w sprawie zaległych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zynszów mieszkalnych i dzierżawnych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2.  wysłano </w:t>
      </w:r>
      <w:r>
        <w:rPr>
          <w:rFonts w:cs="Arial" w:ascii="Arial" w:hAnsi="Arial"/>
          <w:b/>
        </w:rPr>
        <w:t xml:space="preserve">16 </w:t>
      </w:r>
      <w:r>
        <w:rPr>
          <w:rFonts w:cs="Arial" w:ascii="Arial" w:hAnsi="Arial"/>
        </w:rPr>
        <w:t>szt. upomnień na kwotę</w:t>
      </w:r>
      <w:r>
        <w:rPr>
          <w:rFonts w:cs="Arial" w:ascii="Arial" w:hAnsi="Arial"/>
          <w:b/>
        </w:rPr>
        <w:t xml:space="preserve"> 3 474 zł</w:t>
      </w:r>
      <w:r>
        <w:rPr>
          <w:rFonts w:cs="Arial" w:ascii="Arial" w:hAnsi="Arial"/>
        </w:rPr>
        <w:t xml:space="preserve"> w sprawie wydobycia kopalin,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korzystania z przystanków oraz nałożonych grzywien tym: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11 szt</w:t>
      </w:r>
      <w:r>
        <w:rPr>
          <w:rFonts w:cs="Arial" w:ascii="Arial" w:hAnsi="Arial"/>
        </w:rPr>
        <w:t xml:space="preserve">. upomnień na kwotę </w:t>
      </w:r>
      <w:r>
        <w:rPr>
          <w:rFonts w:cs="Arial" w:ascii="Arial" w:hAnsi="Arial"/>
          <w:b/>
        </w:rPr>
        <w:t>2 026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</w:rPr>
        <w:t xml:space="preserve"> szt.</w:t>
      </w:r>
      <w:r>
        <w:rPr>
          <w:rFonts w:cs="Arial" w:ascii="Arial" w:hAnsi="Arial"/>
        </w:rPr>
        <w:t xml:space="preserve"> upomnień na kwotę </w:t>
      </w:r>
      <w:r>
        <w:rPr>
          <w:rFonts w:cs="Arial" w:ascii="Arial" w:hAnsi="Arial"/>
          <w:b/>
        </w:rPr>
        <w:t>1 448 zł,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3. skierowano do organów egzekucyjnych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szt. tytułów wykonawczych na łączną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</w:rPr>
        <w:t>42 070</w:t>
      </w:r>
      <w:r>
        <w:rPr>
          <w:rFonts w:cs="Arial" w:ascii="Arial" w:hAnsi="Arial"/>
        </w:rPr>
        <w:t xml:space="preserve"> zł,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złożono 1 pozew do Sądu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mo wyczerpania wszystkich możliwości egzekucyjnych w stosunku do niektórych dłużników egzekucja staje się bezskuteczna z powodu ich sytuacji materialnej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ada Miejska korzystając z posiadanych kompetencji w zakresie ustalania stawek podatkowych realizuje od kilku lat politykę zmierzającą do obniżenia obciążeń fiskalnych podmiotów gospodarczych oraz mieszkańców gminy obniżając maksymalne stawki określone przepisami prawa i stosując zwoln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y prawn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y fiz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0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1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2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0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1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2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nieruchom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2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ro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94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leś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środków transpor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485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 skutki obniżenia stawek podat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 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 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 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8 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5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8 3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wolnienia rolników indywidualnych w podatku od nieruchomości z budynków mieszka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9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wolnienia z podatku od nieruchomości, strażnic, mienia komunalnego i budowli związanych ze zbiorowym zaopatrzeniem w wodę i odprowadzaniem ściek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 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 9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wolnienie z opłaty za gospodarowanie odpadami komunalnymi za kompostowanie odp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3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 zwoln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7 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9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2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 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 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6 707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1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7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 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5 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7 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9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85 0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kutkiem obniżenia górnych stawek w podatkach oraz udzielenia zwolnień przez Radę Miejską było obniżenie w 2022 roku dochodów własnych o kwotę 1 585 021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tosunku do analogicznego okresu roku ubiegłego skutki obniżenia stawek podatkowych oraz zwolnienia uległy zmianom tj.: skutki obniżenia górnych stawek zmniejszyły się  o 11,0 %, a zwolnienia zwiększyły się o 23,3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kresie sprawozdawczym zostały udzielone ulgi w ogólnej kwocie 8 853 zł w posta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umorzenia opłaty za odbiór odpadów komunalnych w kwocie 8 853 zł, </w:t>
      </w:r>
    </w:p>
    <w:p>
      <w:pPr>
        <w:pStyle w:val="Normal"/>
        <w:numPr>
          <w:ilvl w:val="0"/>
          <w:numId w:val="44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umorzenie odsetek w kwocie 47 zł,</w:t>
      </w:r>
    </w:p>
    <w:p>
      <w:pPr>
        <w:pStyle w:val="Normal"/>
        <w:numPr>
          <w:ilvl w:val="0"/>
          <w:numId w:val="44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złożenie na raty opłaty za odbiór odpadów komunalnych w kwocie 49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22 roku stosowane były również ulgi ustawowe: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podatku rolnym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 tytułu nabycia gruntów – 19 735 zł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westycyjna – 27 580 zł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spacing w:before="0" w:after="0"/>
        <w:ind w:left="720" w:right="-142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 podatku leśnym z tytułu zwolnienia lasów do 40 lat – 30 712 zł, w tym: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ot. osób fizycznych – 341 zł,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t. osób prawnych – 30 223 zł,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as wpisany indywidualnie do rejestru zabytków - 14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przedstawione jest </w:t>
      </w:r>
      <w:r>
        <w:rPr>
          <w:rFonts w:cs="Arial" w:ascii="Arial" w:hAnsi="Arial"/>
          <w:b/>
        </w:rPr>
        <w:t>wykonanie łącznego zobowiązania podatk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orównaniu z analogicznymi okresami lat ubiegłych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384"/>
        <w:gridCol w:w="1282"/>
        <w:gridCol w:w="1130"/>
        <w:gridCol w:w="708"/>
        <w:gridCol w:w="1130"/>
        <w:gridCol w:w="1017"/>
        <w:gridCol w:w="677"/>
        <w:gridCol w:w="1106"/>
        <w:gridCol w:w="1043"/>
        <w:gridCol w:w="820"/>
      </w:tblGrid>
      <w:tr>
        <w:trPr>
          <w:trHeight w:val="40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ołectw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tan na 31.12.2020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tan na 31.12.2021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tan na 31.12.2022</w:t>
            </w:r>
          </w:p>
        </w:tc>
      </w:tr>
      <w:tr>
        <w:trPr>
          <w:trHeight w:val="40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ypi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+ zaległośc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pły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ypi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+ zaległośc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pływ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ypi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+ zaległośc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pły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%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Bonow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11 2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9 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36 188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25 382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2,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81 87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71 46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4,3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Brzost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3 6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0 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4 7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2 78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8 3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6 5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5,3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Bógda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24 1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24 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23 478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23 133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9,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41 677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41 76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,1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hałupk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6 2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6 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6 925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6 648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6,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7 654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7 36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6,2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rużyk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63 8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60 5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63 447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9 967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4,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69 504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66 23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5,3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Goleni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88 6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84 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85 708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79 795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6,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01 419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96 31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7,5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Grabie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0 8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0 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 283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 354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,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2 20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2 24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Gustawów-Małachó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6 7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4 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87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7 001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4 811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87,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8 57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6 13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86,9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Ołud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49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48 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1 971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1 038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8,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5 05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3 168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6,6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yłę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65 7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63 7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66 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64 783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7,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74 199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73 21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8,7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ędzi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 9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1 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1 089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1 223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1,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2 324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2 76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3,6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kitn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94 5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93 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91 548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90 699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9,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07 179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06 74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9,8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edli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73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73 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73 625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72 675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8,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80 117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78 60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8,1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tarzy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6 2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3 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7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7 0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4 973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7,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5 911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3 58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7,8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zyszk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93 8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94 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95 594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95 044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9,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21 4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17 4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8,2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ęgobór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54 6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48 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8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4 588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48 801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89,4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8 73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54 47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2,7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ólka Ołudz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5 2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4 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35 063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35 314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,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38 08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38 08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,00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ólka Starzyń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5 3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4 7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5 280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5 300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7 06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7 10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00,2 </w:t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zczekoci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 501 6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 296 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 486 9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 318 746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88,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 679 638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1 473 102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87,7 </w:t>
            </w:r>
          </w:p>
        </w:tc>
      </w:tr>
      <w:tr>
        <w:trPr>
          <w:trHeight w:val="1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Calibri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 946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 714 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 957 0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 751 4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9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 321 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3 076 33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92,6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 powyższej tabeli wynika, że sukcesywnie wzrasta realizacja dochodów z podatku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d nieruchomości, rolnego i leśneg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5"/>
        </w:numPr>
        <w:ind w:left="851" w:hanging="491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SUBWENC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22 roku gmina otrzymała z budżetu państwa </w:t>
      </w:r>
      <w:r>
        <w:rPr>
          <w:rFonts w:cs="Arial" w:ascii="Arial" w:hAnsi="Arial"/>
          <w:b/>
        </w:rPr>
        <w:t>subwencję ogólną</w:t>
      </w:r>
      <w:r>
        <w:rPr>
          <w:rFonts w:cs="Arial" w:ascii="Arial" w:hAnsi="Arial"/>
        </w:rPr>
        <w:t xml:space="preserve"> w łącznej kwo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2 519 275 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na którą złożyły się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oświatowa</w:t>
      </w:r>
      <w:r>
        <w:rPr>
          <w:rFonts w:cs="Arial" w:ascii="Arial" w:hAnsi="Arial"/>
        </w:rPr>
        <w:t xml:space="preserve"> subwencji ogólnej  </w:t>
      </w:r>
      <w:r>
        <w:rPr>
          <w:rFonts w:cs="Arial" w:ascii="Arial" w:hAnsi="Arial"/>
          <w:b/>
        </w:rPr>
        <w:t xml:space="preserve"> 9 085 023 zł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większenie o 31,1 %, co stanowi kwot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 154 208  zł,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zęść wyrównawcza</w:t>
      </w:r>
      <w:r>
        <w:rPr>
          <w:rFonts w:cs="Arial" w:ascii="Arial" w:hAnsi="Arial"/>
        </w:rPr>
        <w:t xml:space="preserve"> subwencji ogólnej  </w:t>
      </w:r>
      <w:r>
        <w:rPr>
          <w:rFonts w:cs="Arial" w:ascii="Arial" w:hAnsi="Arial"/>
          <w:b/>
        </w:rPr>
        <w:t>3 434 25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większenie o 8,9 %, co stanowi kwotę 280 223 zł.</w:t>
      </w:r>
    </w:p>
    <w:p>
      <w:pPr>
        <w:pStyle w:val="Normal"/>
        <w:ind w:left="12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2021 roku łączna kwota subwencji otrzymana przez gminę zwiększyła się o 2 434 431 zł, co stanowi 24,1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TACJE   OTRZYMANE</w:t>
      </w:r>
    </w:p>
    <w:p>
      <w:pPr>
        <w:pStyle w:val="Akapitzlist"/>
        <w:ind w:left="114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gmina otrzymała </w:t>
      </w:r>
      <w:r>
        <w:rPr>
          <w:rFonts w:cs="Arial" w:ascii="Arial" w:hAnsi="Arial"/>
          <w:b/>
        </w:rPr>
        <w:t>dotacje celow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>13 879 795 zł</w:t>
      </w:r>
      <w:r>
        <w:rPr>
          <w:rFonts w:cs="Arial" w:ascii="Arial" w:hAnsi="Arial"/>
        </w:rPr>
        <w:t xml:space="preserve">,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co stanowi 90,0 % kwoty za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roku ubiegłego kwota otrzymanych dotacji przez gminę zmniejszyła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kwotę 5 101 022 zł, to jest o 26,9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z budżetu państwa na realizację zadań z zakresu administracji rządowej zleconych gmini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22 roku gmina otrzymała dotacje celowe na zadania zlecone w kwocie </w:t>
      </w:r>
      <w:r>
        <w:rPr>
          <w:rFonts w:cs="Arial" w:ascii="Arial" w:hAnsi="Arial"/>
          <w:b/>
        </w:rPr>
        <w:t>7 631 086 zł</w:t>
      </w:r>
      <w:r>
        <w:rPr>
          <w:rFonts w:cs="Arial" w:ascii="Arial" w:hAnsi="Arial"/>
        </w:rPr>
        <w:t xml:space="preserve">,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97,8 % kwoty</w:t>
      </w:r>
      <w:r>
        <w:rPr>
          <w:rFonts w:cs="Arial" w:ascii="Arial" w:hAnsi="Arial"/>
        </w:rPr>
        <w:t xml:space="preserve"> zaplanowanej na prowadzenie zadań z zakresu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lnictwa z przeznaczeniem na wypłatę producentom rolnym zwrotu podatku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kcyzowego zawartego w cenie oleju napędowego wykorzystywanego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produkcji rolnej w kwocie </w:t>
      </w:r>
      <w:r>
        <w:rPr>
          <w:rFonts w:cs="Arial" w:ascii="Arial" w:hAnsi="Arial"/>
          <w:b/>
        </w:rPr>
        <w:t>800 41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 xml:space="preserve">administracji publicznej w kwocie </w:t>
      </w:r>
      <w:r>
        <w:rPr>
          <w:rFonts w:cs="Arial" w:ascii="Arial" w:hAnsi="Arial"/>
          <w:b/>
        </w:rPr>
        <w:t>65 190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 xml:space="preserve">aktualizacji spisu wyborców w kwocie </w:t>
      </w:r>
      <w:r>
        <w:rPr>
          <w:rFonts w:cs="Arial" w:ascii="Arial" w:hAnsi="Arial"/>
          <w:b/>
        </w:rPr>
        <w:t xml:space="preserve">1 770 zł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na zapewnienie uczniom prawa do bezpłatnego dostępu do podręczników, materiałów edukacyjnych lub materiałów ćwiczeniowych w kwoc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46 507 </w:t>
      </w:r>
      <w:r>
        <w:rPr>
          <w:rFonts w:cs="Arial" w:ascii="Arial" w:hAnsi="Arial"/>
          <w:b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pomocy społecznej w kwocie</w:t>
      </w:r>
      <w:r>
        <w:rPr>
          <w:rFonts w:cs="Arial" w:ascii="Arial" w:hAnsi="Arial"/>
          <w:b/>
        </w:rPr>
        <w:t xml:space="preserve"> 863 380 zł,</w:t>
      </w:r>
      <w:r>
        <w:rPr>
          <w:rFonts w:cs="Arial" w:ascii="Arial" w:hAnsi="Arial"/>
        </w:rPr>
        <w:t xml:space="preserve"> z tego na:</w:t>
      </w:r>
      <w:r>
        <w:rPr/>
        <w:t xml:space="preserve"> </w:t>
      </w:r>
    </w:p>
    <w:p>
      <w:pPr>
        <w:pStyle w:val="Akapitzlist"/>
        <w:numPr>
          <w:ilvl w:val="0"/>
          <w:numId w:val="43"/>
        </w:numPr>
        <w:rPr/>
      </w:pPr>
      <w:r>
        <w:rPr>
          <w:rFonts w:cs="Arial" w:ascii="Arial" w:hAnsi="Arial"/>
        </w:rPr>
        <w:t>dodatki mieszkaniowe w kwocie 405 zł,</w:t>
      </w:r>
    </w:p>
    <w:p>
      <w:pPr>
        <w:pStyle w:val="Akapitzlist"/>
        <w:numPr>
          <w:ilvl w:val="0"/>
          <w:numId w:val="43"/>
        </w:numPr>
        <w:ind w:left="720" w:right="-426" w:hanging="360"/>
        <w:rPr/>
      </w:pPr>
      <w:r>
        <w:rPr>
          <w:rFonts w:cs="Arial" w:ascii="Arial" w:hAnsi="Arial"/>
        </w:rPr>
        <w:t>usługi opiekuńcze i specjalistyczne usługi opiekuńcze w kwocie 96 520 zł,</w:t>
      </w:r>
    </w:p>
    <w:p>
      <w:pPr>
        <w:pStyle w:val="Akapitzlist"/>
        <w:numPr>
          <w:ilvl w:val="0"/>
          <w:numId w:val="43"/>
        </w:numPr>
        <w:ind w:left="720" w:right="-426" w:hanging="360"/>
        <w:rPr>
          <w:rFonts w:ascii="Arial" w:hAnsi="Arial" w:cs="Arial"/>
        </w:rPr>
      </w:pPr>
      <w:r>
        <w:rPr>
          <w:rFonts w:cs="Arial" w:ascii="Arial" w:hAnsi="Arial"/>
        </w:rPr>
        <w:t>pozostałą działalność w kwocie 766 455 zł,</w:t>
      </w:r>
    </w:p>
    <w:p>
      <w:pPr>
        <w:pStyle w:val="Akapitzlist"/>
        <w:ind w:left="720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mocy rodzinie w kwocie </w:t>
      </w:r>
      <w:r>
        <w:rPr>
          <w:rFonts w:cs="Arial" w:ascii="Arial" w:hAnsi="Arial"/>
          <w:b/>
        </w:rPr>
        <w:t xml:space="preserve">5 853 829 zł, </w:t>
      </w:r>
      <w:r>
        <w:rPr>
          <w:rFonts w:cs="Arial" w:ascii="Arial" w:hAnsi="Arial"/>
        </w:rPr>
        <w:t xml:space="preserve">z tego na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   zadania związane z realizacją świadczenia wychowawczego stanowiącego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moc państwa w wychowaniu dzieci (+ 500 zł), w kwocie </w:t>
      </w:r>
      <w:r>
        <w:rPr>
          <w:rFonts w:cs="Arial" w:ascii="Arial" w:hAnsi="Arial"/>
          <w:bCs/>
        </w:rPr>
        <w:t xml:space="preserve">2 714 859 </w:t>
      </w:r>
      <w:r>
        <w:rPr>
          <w:rFonts w:cs="Arial" w:ascii="Arial" w:hAnsi="Arial"/>
        </w:rPr>
        <w:t>zł,</w:t>
      </w:r>
    </w:p>
    <w:p>
      <w:pPr>
        <w:pStyle w:val="Akapitzlist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wiadczenia rodzinne, świadczenie z funduszu alimentacyjnego oraz składki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na ubezpieczenia emerytalne i rentowe z ubezpieczenia społecznego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Cs/>
        </w:rPr>
        <w:t xml:space="preserve">3 106 425 </w:t>
      </w:r>
      <w:r>
        <w:rPr>
          <w:rFonts w:cs="Arial" w:ascii="Arial" w:hAnsi="Arial"/>
        </w:rPr>
        <w:t>zł,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  Karta Dużej Rodziny w kwocie </w:t>
      </w:r>
      <w:r>
        <w:rPr>
          <w:rFonts w:cs="Arial" w:ascii="Arial" w:hAnsi="Arial"/>
          <w:bCs/>
        </w:rPr>
        <w:t>1 439</w:t>
      </w:r>
      <w:r>
        <w:rPr>
          <w:rFonts w:cs="Arial" w:ascii="Arial" w:hAnsi="Arial"/>
        </w:rPr>
        <w:t xml:space="preserve"> zł,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  składki na ubezpieczenia zdrowotne opłacane za osoby pobierające niektóre  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świadczenia rodzinne, zgodnie z przepisami ustawy o świadczeniach rodzinnych 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raz za osoby pobierające zasiłki dla opiekunów, zgodnie z przepisami ustawy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 dnia 4 kwietnia 2014 r. w kwocie </w:t>
      </w:r>
      <w:r>
        <w:rPr>
          <w:rFonts w:cs="Arial" w:ascii="Arial" w:hAnsi="Arial"/>
          <w:bCs/>
        </w:rPr>
        <w:t xml:space="preserve">31 106 </w:t>
      </w:r>
      <w:r>
        <w:rPr>
          <w:rFonts w:cs="Arial" w:ascii="Arial" w:hAnsi="Arial"/>
        </w:rPr>
        <w:t>zł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dotacji oraz wydatków zadań zleconych gminie przedstawia załącznik Nr 4.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ń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budżecie gminy na 2022 rok zaplanowano wpływy z dotacji celowych z budżetu państwa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ń własnych w kwocie </w:t>
      </w:r>
      <w:r>
        <w:rPr>
          <w:rFonts w:cs="Arial" w:ascii="Arial" w:hAnsi="Arial"/>
          <w:b/>
          <w:bCs/>
        </w:rPr>
        <w:t>1 082 43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zostały zrealizowane w </w:t>
      </w:r>
      <w:r>
        <w:rPr>
          <w:rFonts w:cs="Arial" w:ascii="Arial" w:hAnsi="Arial"/>
          <w:b/>
        </w:rPr>
        <w:t xml:space="preserve">96,4 </w:t>
      </w:r>
      <w:r>
        <w:rPr>
          <w:rFonts w:cs="Arial" w:ascii="Arial" w:hAnsi="Arial"/>
        </w:rPr>
        <w:t xml:space="preserve">%.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W stosunku do roku ubiegłego kwota otrzymanych dotacji zmniejszyła si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 0,3 % </w:t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j. o 3 177 zł i osiągnęła kwotę </w:t>
      </w:r>
      <w:r>
        <w:rPr>
          <w:rFonts w:cs="Arial" w:ascii="Arial" w:hAnsi="Arial"/>
          <w:b/>
          <w:bCs/>
        </w:rPr>
        <w:t>1 043 07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. Złożyły się na nią następujące pozycje:   </w:t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na realizację zadania w zakresie zakupu masztów i flag oraz ich instalacji w ramach projektu „ Pod Biało-Czerwoną” w kwocie </w:t>
      </w:r>
      <w:r>
        <w:rPr>
          <w:rFonts w:cs="Arial" w:ascii="Arial" w:hAnsi="Arial"/>
          <w:b/>
          <w:bCs/>
        </w:rPr>
        <w:t>5 000 zł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, jako zwrot części wydatków wykonanych w ramach funduszu sołeckiego w 2021r w kwocie </w:t>
      </w:r>
      <w:r>
        <w:rPr>
          <w:rFonts w:cs="Arial" w:ascii="Arial" w:hAnsi="Arial"/>
          <w:b/>
          <w:bCs/>
        </w:rPr>
        <w:t>107 599 zł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tacja w zakresie oświaty i wychowania w kwocie </w:t>
      </w:r>
      <w:r>
        <w:rPr>
          <w:rFonts w:cs="Arial" w:ascii="Arial" w:hAnsi="Arial"/>
          <w:b/>
        </w:rPr>
        <w:t>236 839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zł</w:t>
      </w:r>
      <w:r>
        <w:rPr>
          <w:rFonts w:cs="Arial" w:ascii="Arial" w:hAnsi="Arial"/>
        </w:rPr>
        <w:t>, z tego n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dotacja na dofinansowanie zadań w zakresie wychowania przedszkoln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kwocie 231 427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dotacja na realizację zadań w ramach Narodowego Programu Rozwoju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zytelnictwa w kwocie 2 40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dotacja na realizację zadań wymagających stosowania specjalnej organizacj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nauki i metod pracy dla dzieci w przedszkolach w kwocie 3 01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e z zakresu pomocy społecznej w kwocie </w:t>
      </w:r>
      <w:r>
        <w:rPr>
          <w:rFonts w:cs="Arial" w:ascii="Arial" w:hAnsi="Arial"/>
          <w:b/>
        </w:rPr>
        <w:t>656 654 zł</w:t>
      </w:r>
      <w:r>
        <w:rPr>
          <w:rFonts w:cs="Arial" w:ascii="Arial" w:hAnsi="Arial"/>
        </w:rPr>
        <w:t>, z tego na:</w:t>
      </w:r>
    </w:p>
    <w:p>
      <w:pPr>
        <w:pStyle w:val="Akapitzlist"/>
        <w:ind w:left="709" w:right="-709" w:hanging="0"/>
        <w:rPr/>
      </w:pPr>
      <w:r>
        <w:rPr>
          <w:rFonts w:cs="Arial" w:ascii="Arial" w:hAnsi="Arial"/>
        </w:rPr>
        <w:t xml:space="preserve">-  składki na ubezpieczenie zdrowotne opłacane za osoby pobierające 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ektóre świadczenia z pomocy społecznej, niektóre świadczenia rodzinne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raz za osoby uczestniczące w zajęciach w centrum integracji społecznej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  <w:bCs/>
        </w:rPr>
        <w:t>29 176 zł</w:t>
      </w:r>
      <w:r>
        <w:rPr>
          <w:rFonts w:cs="Arial" w:ascii="Arial" w:hAnsi="Arial"/>
        </w:rPr>
        <w:t>,</w:t>
      </w:r>
    </w:p>
    <w:p>
      <w:pPr>
        <w:pStyle w:val="Akapitzlist"/>
        <w:ind w:left="709" w:hanging="0"/>
        <w:rPr/>
      </w:pPr>
      <w:r>
        <w:rPr>
          <w:rFonts w:cs="Arial" w:ascii="Arial" w:hAnsi="Arial"/>
        </w:rPr>
        <w:t xml:space="preserve">-  zasiłki i pomoc w naturze oraz składki na ubezpieczenia emerytalne i rentowe     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kwocie 78 318 zł,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 zasiłki stałe w kwocie </w:t>
      </w:r>
      <w:r>
        <w:rPr>
          <w:rFonts w:cs="Arial" w:ascii="Arial" w:hAnsi="Arial"/>
          <w:bCs/>
        </w:rPr>
        <w:t xml:space="preserve">357 271 </w:t>
      </w:r>
      <w:r>
        <w:rPr>
          <w:rFonts w:cs="Arial" w:ascii="Arial" w:hAnsi="Arial"/>
        </w:rPr>
        <w:t>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ośrodek pomocy społecznej w kwocie 95 889 zł,</w:t>
      </w:r>
    </w:p>
    <w:p>
      <w:pPr>
        <w:pStyle w:val="Akapitzlist"/>
        <w:ind w:left="709" w:hanging="0"/>
        <w:rPr/>
      </w:pPr>
      <w:r>
        <w:rPr>
          <w:rFonts w:cs="Arial" w:ascii="Arial" w:hAnsi="Arial"/>
        </w:rPr>
        <w:t xml:space="preserve">-  dotacja na dofinansowanie zadań realizowanych w ramach wieloletniego   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gramu rządowego „Posiłek w szkole i w domu” w kwocie  96 000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ind w:left="108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acje z przeznaczeniem na dofinansowanie pomocy materialnej dla uczniów  </w:t>
      </w:r>
    </w:p>
    <w:p>
      <w:pPr>
        <w:pStyle w:val="Normal"/>
        <w:ind w:left="1080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  <w:bCs/>
        </w:rPr>
        <w:t>36 98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ind w:left="108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nie dochodów i wydatków związanych z realizacją zadań własnych w ramach dotacji celowych przedstawia załącznik Nr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na zadania wykonywane na podstawie porozumień między jednostkami samorządu terytorialnego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wocie 86 845 zł</w:t>
      </w:r>
      <w:r>
        <w:rPr>
          <w:rFonts w:cs="Arial" w:ascii="Arial" w:hAnsi="Arial"/>
        </w:rPr>
        <w:t>, 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ind w:left="360" w:firstLine="6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acja na organizację lokalnego transportu zbiorowego </w:t>
      </w:r>
      <w:r>
        <w:rPr>
          <w:rFonts w:cs="Arial" w:ascii="Arial" w:hAnsi="Arial"/>
          <w:bCs/>
          <w:iCs/>
          <w:color w:val="000000"/>
        </w:rPr>
        <w:t xml:space="preserve">od Gmin: Irządze i Lelów    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iCs/>
          <w:color w:val="000000"/>
        </w:rPr>
        <w:t xml:space="preserve">    </w:t>
      </w:r>
      <w:r>
        <w:rPr>
          <w:rFonts w:cs="Arial" w:ascii="Arial" w:hAnsi="Arial"/>
          <w:bCs/>
          <w:iCs/>
          <w:color w:val="000000"/>
        </w:rPr>
        <w:t xml:space="preserve">w kwocie </w:t>
      </w:r>
      <w:r>
        <w:rPr>
          <w:rFonts w:cs="Arial" w:ascii="Arial" w:hAnsi="Arial"/>
          <w:b/>
          <w:iCs/>
          <w:color w:val="000000"/>
        </w:rPr>
        <w:t>2 646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ind w:left="360" w:firstLine="66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acja na obronę cywilną otrzymana od Starostwa Powiatowego w Zawierci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na konserwację i utrzymanie systemów alarmowych w kwocie </w:t>
      </w:r>
      <w:r>
        <w:rPr>
          <w:rFonts w:cs="Arial" w:ascii="Arial" w:hAnsi="Arial"/>
          <w:b/>
        </w:rPr>
        <w:t>1 199 zł,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ind w:left="360" w:firstLine="6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tacja na obsługę organizacyjno-techniczną punktu nieodpłatnej pomocy  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awnej w kwocie </w:t>
      </w:r>
      <w:r>
        <w:rPr>
          <w:rFonts w:cs="Arial" w:ascii="Arial" w:hAnsi="Arial"/>
          <w:b/>
        </w:rPr>
        <w:t>3 000 zł,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 xml:space="preserve">dotacja na zadanie </w:t>
      </w:r>
      <w:r>
        <w:rPr>
          <w:rFonts w:cs="Arial" w:ascii="Arial" w:hAnsi="Arial"/>
          <w:bCs/>
        </w:rPr>
        <w:t xml:space="preserve">pn. „Renowacja figury św. Floriana w sołectwie Centrum   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Szczekocin” w kwocie </w:t>
      </w:r>
      <w:r>
        <w:rPr>
          <w:rFonts w:cs="Arial" w:ascii="Arial" w:hAnsi="Arial"/>
          <w:b/>
        </w:rPr>
        <w:t>30 000 zł,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 xml:space="preserve">dotacja na zadanie </w:t>
      </w:r>
      <w:r>
        <w:rPr>
          <w:rFonts w:cs="Arial" w:ascii="Arial" w:hAnsi="Arial"/>
          <w:bCs/>
        </w:rPr>
        <w:t xml:space="preserve">pn. Zakup sceny do integracji mieszkańców sołectwa Gąszcze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w Szczekocinach w kwocie </w:t>
      </w:r>
      <w:r>
        <w:rPr>
          <w:rFonts w:cs="Arial" w:ascii="Arial" w:hAnsi="Arial"/>
          <w:b/>
        </w:rPr>
        <w:t>50 000 zł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oraz wydatków przedstawia załącznik Nr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a celowa otrzymana z budżetu państwa na podstawie porozumień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z organami administracji rządowej w kwocie 28 784 zł,</w:t>
      </w:r>
      <w:r>
        <w:rPr>
          <w:rFonts w:cs="Arial" w:ascii="Arial" w:hAnsi="Arial"/>
        </w:rPr>
        <w:t xml:space="preserve"> z tego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z przeznaczeniem na konserwację i bieżące utrzymanie cmentarzy                  i mogił wojennych w kwocie </w:t>
      </w:r>
      <w:r>
        <w:rPr>
          <w:rFonts w:cs="Arial" w:ascii="Arial" w:hAnsi="Arial"/>
          <w:b/>
          <w:bCs/>
        </w:rPr>
        <w:t>13 000 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na zadanie pn. „ Poznaj Polskę” w kwocie </w:t>
      </w:r>
      <w:r>
        <w:rPr>
          <w:rFonts w:cs="Arial" w:ascii="Arial" w:hAnsi="Arial"/>
          <w:b/>
        </w:rPr>
        <w:t>15 7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oraz wydatków przedstawia załącznik Nr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na programy i projekty realizowane ze środków pochodzących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Unii Europejskiej zostały wykonane w kwoci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 905 197 zł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gmina realizowała projekty ze środków pochodząc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nii Europejskiej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a zdanie pn. Rozbudowa drogi gminnej nr 647031 S w Szczekocinach       w kwocie </w:t>
      </w:r>
      <w:r>
        <w:rPr>
          <w:rFonts w:cs="Arial" w:ascii="Arial" w:hAnsi="Arial"/>
        </w:rPr>
        <w:t>74 78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ind w:left="144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na zdanie pn.</w:t>
      </w:r>
      <w:r>
        <w:rPr>
          <w:rFonts w:cs="Arial" w:ascii="Arial" w:hAnsi="Arial"/>
          <w:bCs/>
        </w:rPr>
        <w:t xml:space="preserve"> Zakup sprzętu komputerowego i oprogramowania w ramach projektu „Cyfrowa gmina” </w:t>
      </w:r>
      <w:r>
        <w:rPr>
          <w:rFonts w:cs="Arial" w:ascii="Arial" w:hAnsi="Arial"/>
          <w:lang w:eastAsia="ar-SA"/>
        </w:rPr>
        <w:t xml:space="preserve">w kwocie </w:t>
      </w:r>
      <w:r>
        <w:rPr>
          <w:rFonts w:cs="Arial" w:ascii="Arial" w:hAnsi="Arial"/>
        </w:rPr>
        <w:t>226 140 zł,</w:t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lang w:eastAsia="ar-SA"/>
        </w:rPr>
      </w:pPr>
      <w:bookmarkStart w:id="3" w:name="_Hlk129723928"/>
      <w:r>
        <w:rPr>
          <w:rFonts w:cs="Arial" w:ascii="Arial" w:hAnsi="Arial"/>
          <w:bCs/>
          <w:lang w:eastAsia="ar-SA"/>
        </w:rPr>
        <w:t xml:space="preserve">na zdanie pn. </w:t>
      </w:r>
      <w:bookmarkEnd w:id="3"/>
      <w:r>
        <w:rPr>
          <w:rFonts w:cs="Arial" w:ascii="Arial" w:hAnsi="Arial"/>
          <w:bCs/>
          <w:lang w:eastAsia="ar-SA"/>
        </w:rPr>
        <w:t xml:space="preserve">”Krótkoterminowa mobilność uczniów” </w:t>
      </w:r>
      <w:r>
        <w:rPr>
          <w:rFonts w:cs="Arial" w:ascii="Arial" w:hAnsi="Arial"/>
          <w:lang w:eastAsia="ar-SA"/>
        </w:rPr>
        <w:t xml:space="preserve">w kwocie </w:t>
      </w:r>
      <w:r>
        <w:rPr>
          <w:rFonts w:cs="Arial" w:ascii="Arial" w:hAnsi="Arial"/>
          <w:bCs/>
        </w:rPr>
        <w:t>235 878 zł,</w:t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 zdanie pn. „Asystent ucznia ze specjalnymi potrzebami edukacyjnymi – pilotaż” </w:t>
      </w:r>
      <w:r>
        <w:rPr>
          <w:rFonts w:cs="Arial" w:ascii="Arial" w:hAnsi="Arial"/>
          <w:lang w:eastAsia="ar-SA"/>
        </w:rPr>
        <w:t xml:space="preserve">w kwocie </w:t>
      </w:r>
      <w:r>
        <w:rPr>
          <w:rFonts w:cs="Arial" w:ascii="Arial" w:hAnsi="Arial"/>
        </w:rPr>
        <w:t>6 333 zł,</w:t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na zdanie pn.</w:t>
      </w:r>
      <w:r>
        <w:rPr>
          <w:rFonts w:cs="Arial" w:ascii="Arial" w:hAnsi="Arial"/>
        </w:rPr>
        <w:t xml:space="preserve">„Wsparcie dzieci z rodzin pegeerowskich w rozwoju cyfrowym – Granty PPGR” </w:t>
      </w:r>
      <w:r>
        <w:rPr>
          <w:rFonts w:cs="Arial" w:ascii="Arial" w:hAnsi="Arial"/>
          <w:lang w:eastAsia="ar-SA"/>
        </w:rPr>
        <w:t xml:space="preserve">w kwocie </w:t>
      </w:r>
      <w:r>
        <w:rPr>
          <w:rFonts w:cs="Arial" w:ascii="Arial" w:hAnsi="Arial"/>
          <w:bCs/>
        </w:rPr>
        <w:t>74 100 zł,</w:t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a zdanie pn. Budowa instalacji odnawialnych źródeł energii w podregionie sosnowieckim – Irządze, Łazy, Poręba, Sosnowiec, Szczekociny, Zawiercie w kwocie </w:t>
      </w:r>
      <w:r>
        <w:rPr>
          <w:rFonts w:cs="Arial" w:ascii="Arial" w:hAnsi="Arial"/>
        </w:rPr>
        <w:t>1 287 960 zł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ie wydatków na programy i projekty realizowane ze środków pochodząc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nii Europejskiej przedstawia załącznik Nr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acje celowe w ramach programów finansowanych z udziałem środków europejskich </w:t>
      </w:r>
      <w:r>
        <w:rPr>
          <w:rFonts w:cs="Arial" w:ascii="Arial" w:hAnsi="Arial"/>
          <w:bCs/>
        </w:rPr>
        <w:t>w kwocie</w:t>
      </w:r>
      <w:r>
        <w:rPr>
          <w:rFonts w:cs="Arial" w:ascii="Arial" w:hAnsi="Arial"/>
          <w:b/>
          <w:bCs/>
        </w:rPr>
        <w:t xml:space="preserve"> 1 896 846 zł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fundacja wydatków poniesionych w 2021r na zadanie pn. Kompleksowa termomodernizacja budynku Szkoły Podstawowej nr 1 w Szczekocinach wraz z wymianą źródła ciepła i montażem instalacji fotowoltaicznej w kwocie 462 006 zł,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44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refundacja wydatków za 2021r na zadanie pn. Budowa sieci wodociągowej wraz z obiektami i infrastrukturą towarzyszącą sieci w Szczekocinach, rejon ulic: Głowackiego, Wodzickiego, Grochowskiego, Kilińskiego, Mostowej, Żeromskiego, Krakowskiej, Strażackiej, Saneckiego, Nadrzecznej, Kościelnej, Pl. T. Kościuszki, Wesołej, Polnej, Śląskiej, Przemysłowej, Cmentarnej i Konopnickiej w kwocie 1 434 840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na zadanie pn. Budowa instalacji odnawialnych źródeł energii w podregionie sosnowieckim – Irządze, Łazy, Poręba, Sosnowiec, Szczekociny, Zawiercie - środki z budżetu państwa w kwocie 1 287 960 zł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b/>
        </w:rPr>
        <w:t>Środki na dofinansowanie inwestycji oraz na realizację zadań bieżących pozyskane z innych źródeł</w:t>
      </w:r>
      <w:r>
        <w:rPr>
          <w:rFonts w:cs="Arial" w:ascii="Arial" w:hAnsi="Arial"/>
        </w:rPr>
        <w:t xml:space="preserve">, w kwocie </w:t>
      </w:r>
      <w:r>
        <w:rPr>
          <w:rFonts w:cs="Arial" w:ascii="Arial" w:hAnsi="Arial"/>
          <w:b/>
        </w:rPr>
        <w:t xml:space="preserve">402 832 zł,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na zadanie pn. Budowa instalacji odnawialnych źródeł energii w podregionie  sosnowieckim – Irządze, Łazy, Poręba, Sosnowiec, Szczekociny, Zawiercie -środki z wpłat od mieszkańców w kwocie     388 170 zł,</w:t>
      </w:r>
    </w:p>
    <w:p>
      <w:pPr>
        <w:pStyle w:val="Normal"/>
        <w:numPr>
          <w:ilvl w:val="1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na zadanie pn. „Demontaż, transport i unieszkodliwienie odpadów zawierających  azbest z budynków/ posesji stanowiących własność osób fizycznych z terenu Gminy Szczekociny na lata 2022-2023 etap VI”             w kwocie 14 662 zł,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left" w:pos="709" w:leader="none"/>
          <w:tab w:val="left" w:pos="1418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Środki otrzymane z państwowych funduszy celowych na realizację zadań bieżących jednostek sektora finansów publicznych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>80 773 zł</w:t>
      </w:r>
      <w:r>
        <w:rPr>
          <w:rFonts w:cs="Arial" w:ascii="Arial" w:hAnsi="Arial"/>
        </w:rPr>
        <w:t xml:space="preserve"> w tym: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/>
      </w:pPr>
      <w:r>
        <w:rPr>
          <w:rFonts w:cs="Arial" w:ascii="Arial" w:hAnsi="Arial"/>
        </w:rPr>
        <w:t>a. na  organizację  lokalnego transportu zbiorowego w kwocie 77 773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. środki otrzymane na wynagrodzenia asystenta rodziny w kwocie 3 000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left" w:pos="709" w:leader="none"/>
          <w:tab w:val="left" w:pos="1418" w:leader="none"/>
        </w:tabs>
        <w:rPr/>
      </w:pPr>
      <w:r>
        <w:rPr>
          <w:rFonts w:cs="Arial" w:ascii="Arial" w:hAnsi="Arial"/>
          <w:b/>
          <w:bCs/>
        </w:rPr>
        <w:t xml:space="preserve">Środki otrzymane od pozostałych jednostek zaliczanych do sektora  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/>
      </w:pPr>
      <w:r>
        <w:rPr>
          <w:rFonts w:cs="Arial" w:ascii="Arial" w:hAnsi="Arial"/>
          <w:b/>
          <w:bCs/>
        </w:rPr>
        <w:t xml:space="preserve">finansów publicznych na realizację zadań bieżących jednostek zaliczanych do sektora finansów publicznych  </w:t>
      </w:r>
      <w:r>
        <w:rPr>
          <w:rFonts w:cs="Arial" w:ascii="Arial" w:hAnsi="Arial"/>
        </w:rPr>
        <w:t>w kwocie</w:t>
      </w:r>
      <w:r>
        <w:rPr>
          <w:rFonts w:cs="Arial" w:ascii="Arial" w:hAnsi="Arial"/>
          <w:b/>
          <w:bCs/>
        </w:rPr>
        <w:t xml:space="preserve"> 152 168 zł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środki otrzymane na zadanie pn. Zielona pracownia ZS w Szczekocinach –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"Ciekawi Świata" w kwocie 46 000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. </w:t>
      </w:r>
      <w:bookmarkStart w:id="4" w:name="_Hlk129727974"/>
      <w:r>
        <w:rPr>
          <w:rFonts w:cs="Arial" w:ascii="Arial" w:hAnsi="Arial"/>
        </w:rPr>
        <w:t xml:space="preserve">środki otrzymane na </w:t>
      </w:r>
      <w:bookmarkEnd w:id="4"/>
      <w:r>
        <w:rPr>
          <w:rFonts w:cs="Arial" w:ascii="Arial" w:hAnsi="Arial"/>
        </w:rPr>
        <w:t xml:space="preserve">prowadzenie punktu konsultacyjno informacyjnego            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la programu Czyste Powietrze w kwocie 26 249 zł,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.</w:t>
      </w:r>
      <w:r>
        <w:rPr/>
        <w:t xml:space="preserve"> </w:t>
      </w:r>
      <w:r>
        <w:rPr>
          <w:rFonts w:cs="Arial" w:ascii="Arial" w:hAnsi="Arial"/>
        </w:rPr>
        <w:t xml:space="preserve">środki otrzymane na wpłaty od mieszkańców na zadanie „Demontaż, transport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i unieszkodliwienie odpadów zawierających azbest z budynków/ posesji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tanowiących własność osób fizycznych z terenu Gminy Szczekociny na lata 2022-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23 etap VI” w kwocie 79 919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left" w:pos="709" w:leader="none"/>
          <w:tab w:val="left" w:pos="1418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Środki z Funduszu Pomocy na finansowanie lub dofinansowanie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zadań bieżących w zakresie pomocy obywatelom Ukrainy </w:t>
      </w:r>
      <w:r>
        <w:rPr>
          <w:rFonts w:cs="Arial" w:ascii="Arial" w:hAnsi="Arial"/>
        </w:rPr>
        <w:t>w kwocie</w:t>
      </w:r>
      <w:r>
        <w:rPr>
          <w:rFonts w:cs="Arial" w:ascii="Arial" w:hAnsi="Arial"/>
          <w:b/>
          <w:bCs/>
        </w:rPr>
        <w:t xml:space="preserve"> 686 876 zł 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w tym na: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nadanie nr PESEL w kwocie 1 771 zł,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za zakwaterowanie rodzin ukraińskich w kwocie 404 424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dodatkowe zadania oświatowe związane z kształceniem, wychowaniem i opieką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d dziećmi i uczniami będącymi obywatelami Ukrainy w kwocie 201 796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wypłata świadczeń rodzinnych oraz pokrycie kosztów posiłku dla dzieci i młodzieży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 Ukrainy w kwocie 40 023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jednorazowe świadczenie pieniężne w wysokości 300 zł dla obywateli Ukrainy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kwocie 38 862 zł, przedstawia załącznik Nr 19.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left" w:pos="709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z Funduszu Przeciwdziałania COVID-19 na finansowanie lub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realizacji zadań związanych z przeciwdziałaniem COVID -19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6 019 101</w:t>
      </w:r>
      <w:r>
        <w:rPr>
          <w:rFonts w:cs="Arial" w:ascii="Arial" w:hAnsi="Arial"/>
        </w:rPr>
        <w:t xml:space="preserve"> zł  w tym na: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na wypłaty rekompensat dla przedsiębiorców energetycznych w kwocie 75 560 zł,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1418" w:leader="none"/>
        </w:tabs>
        <w:ind w:right="-4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na wypłatę dodatku węglowego w kwocie 5 943 541 zł, przedstawia załącznik Nr 20.</w:t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</w:t>
      </w:r>
    </w:p>
    <w:p>
      <w:pPr>
        <w:pStyle w:val="Normal"/>
        <w:numPr>
          <w:ilvl w:val="0"/>
          <w:numId w:val="0"/>
        </w:numPr>
        <w:ind w:left="1146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datki zrealizowano w kwocie </w:t>
      </w:r>
      <w:r>
        <w:rPr>
          <w:rFonts w:cs="Arial" w:ascii="Arial" w:hAnsi="Arial"/>
          <w:b/>
        </w:rPr>
        <w:t>53 116 3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 86,8 %</w:t>
      </w:r>
      <w:r>
        <w:rPr>
          <w:rFonts w:cs="Arial" w:ascii="Arial" w:hAnsi="Arial"/>
        </w:rPr>
        <w:t xml:space="preserve"> rocznego planu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po zmianach. W stosunku do roku poprzedniego wydatki wzrosły o 1,4 %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tj. o kwotę </w:t>
      </w:r>
      <w:r>
        <w:rPr>
          <w:rFonts w:cs="Arial" w:ascii="Arial" w:hAnsi="Arial"/>
          <w:b/>
        </w:rPr>
        <w:t>713 239</w:t>
      </w:r>
      <w:r>
        <w:rPr>
          <w:rFonts w:cs="Arial" w:ascii="Arial" w:hAnsi="Arial"/>
        </w:rPr>
        <w:t xml:space="preserve">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zostały wykonane w wysokości  </w:t>
      </w:r>
      <w:r>
        <w:rPr>
          <w:rFonts w:cs="Arial" w:ascii="Arial" w:hAnsi="Arial"/>
          <w:b/>
        </w:rPr>
        <w:t>9 080 9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>75,3 %</w:t>
      </w:r>
      <w:r>
        <w:rPr>
          <w:rFonts w:cs="Arial" w:ascii="Arial" w:hAnsi="Arial"/>
        </w:rPr>
        <w:t xml:space="preserve"> planu po zmianach oraz </w:t>
      </w:r>
      <w:r>
        <w:rPr>
          <w:rFonts w:cs="Arial" w:ascii="Arial" w:hAnsi="Arial"/>
          <w:b/>
        </w:rPr>
        <w:t>17,1 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22 roku nastąpił znaczny spadek wydatków majątkowych o 46,1 %, co stanowi kwotę </w:t>
      </w:r>
      <w:r>
        <w:rPr>
          <w:rFonts w:cs="Arial" w:ascii="Arial" w:hAnsi="Arial"/>
          <w:b/>
        </w:rPr>
        <w:t>7 754 029</w:t>
      </w:r>
      <w:r>
        <w:rPr>
          <w:rFonts w:cs="Arial" w:ascii="Arial" w:hAnsi="Arial"/>
        </w:rPr>
        <w:t xml:space="preserve"> zł.</w:t>
      </w:r>
    </w:p>
    <w:p>
      <w:pPr>
        <w:pStyle w:val="Normal"/>
        <w:spacing w:lineRule="auto" w:line="276"/>
        <w:ind w:right="-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850" w:hanging="0"/>
        <w:rPr/>
      </w:pPr>
      <w:r>
        <w:rPr>
          <w:rFonts w:cs="Arial" w:ascii="Arial" w:hAnsi="Arial"/>
        </w:rPr>
        <w:t xml:space="preserve">Realizacja </w:t>
      </w:r>
      <w:r>
        <w:rPr>
          <w:rFonts w:cs="Arial" w:ascii="Arial" w:hAnsi="Arial"/>
          <w:b/>
        </w:rPr>
        <w:t>wydatków bieżących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>44 035 35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 xml:space="preserve">ukształtowała się na poziomie </w:t>
      </w:r>
    </w:p>
    <w:p>
      <w:pPr>
        <w:pStyle w:val="Normal"/>
        <w:spacing w:lineRule="auto" w:line="276"/>
        <w:ind w:right="-850" w:hanging="0"/>
        <w:rPr/>
      </w:pPr>
      <w:r>
        <w:rPr>
          <w:rFonts w:cs="Arial" w:ascii="Arial" w:hAnsi="Arial"/>
          <w:b/>
        </w:rPr>
        <w:t>89,7 %</w:t>
      </w:r>
      <w:r>
        <w:rPr>
          <w:rFonts w:cs="Arial" w:ascii="Arial" w:hAnsi="Arial"/>
        </w:rPr>
        <w:t xml:space="preserve"> założonego planu rocznego po zmianach oraz </w:t>
      </w:r>
      <w:r>
        <w:rPr>
          <w:rFonts w:cs="Arial" w:ascii="Arial" w:hAnsi="Arial"/>
          <w:b/>
        </w:rPr>
        <w:t>82,9 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stosunku do roku poprzedniego wydatki bieżące zwiększyły się o 19,2%, co stanowi kwotę 8 467 268 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ruktura działowa wydatków</w:t>
      </w:r>
      <w:r>
        <w:rPr>
          <w:rFonts w:cs="Arial" w:ascii="Arial" w:hAnsi="Arial"/>
        </w:rPr>
        <w:t xml:space="preserve"> jest następują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1559"/>
        <w:gridCol w:w="85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a w całości wykonanych wydat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3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9 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arzanie i zaopatrywanie w energię elektryczną, gaz i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38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0 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 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505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66 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C0504D"/>
              </w:rPr>
              <w:t xml:space="preserve"> </w:t>
            </w:r>
            <w:r>
              <w:rPr>
                <w:rFonts w:cs="Arial" w:ascii="Arial" w:hAnsi="Arial"/>
                <w:b/>
              </w:rPr>
              <w:t>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 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781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558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5</w:t>
            </w:r>
          </w:p>
        </w:tc>
      </w:tr>
      <w:tr>
        <w:trPr>
          <w:trHeight w:val="9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69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78 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iar sprawiedl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ługa długu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4 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4 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e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Style w:val="StrongEmphasis"/>
                <w:rFonts w:ascii="Arial" w:hAnsi="Arial" w:cs="Arial"/>
                <w:bCs w:val="false"/>
              </w:rPr>
            </w:pPr>
            <w:r>
              <w:rPr>
                <w:rStyle w:val="StrongEmphasis"/>
                <w:rFonts w:cs="Arial" w:ascii="Arial" w:hAnsi="Arial"/>
                <w:bCs w:val="false"/>
              </w:rPr>
              <w:t>15 684 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 015 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9 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2 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167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996 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zadania w zakresie polityki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260 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056 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470 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236 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003 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531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34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89 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grody botaniczne i zoologiczne oraz naturalne obszary i obiekty chronionej przy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fiz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3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 161 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 116 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 analizy danych zawartych w tej tabeli wynika, że 77,1 % całkowitych wydatków ponoszona jest w pięciu działach klasyfikacji budżetowej. W pierwsze miejsce zajmują wydatki na oświatę (28,3 %) następnie kolejno wydatki na gospodarkę komunaln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ochronę środowiska (14,2 %), wydat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rodzinę (11,7 %), pozostałe zadania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 zakresie polityki społecznej (11,4 %) i administrację (10,5 %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ubiegłego struktura wydatków budżetowych znacznie się zmieniła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 powodu dużego spadku wydatków majątk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stąpił wzrost wydatków bieżących o 19,2 % jednocześnie zwiększając swój udział </w:t>
      </w:r>
    </w:p>
    <w:p>
      <w:pPr>
        <w:pStyle w:val="Normal"/>
        <w:rPr/>
      </w:pPr>
      <w:r>
        <w:rPr>
          <w:rFonts w:cs="Arial" w:ascii="Arial" w:hAnsi="Arial"/>
        </w:rPr>
        <w:t>w wydatkach ogółem z 67,9 % do 82,9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Wydatki majątkowe w stosunku do roku poprzedniego zmniejszyły się o kwotę 7 754 029 zł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j. o 46,1 %, co w konsekwencji spowodowało zmniejszenie ich udziału w wydatkach ogółem </w:t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z 32,1% do 17,1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wyjątkiem wydatków na programy finansowane z udziałem środków UE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ozostałych grupach wydatków nastąpił wzrost wydatków, przy czym najwyższy na obsługę dług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za 2022r zostało przedstawione w załączniku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ształtowanie się wykonania wydatków</w:t>
      </w:r>
      <w:r>
        <w:rPr>
          <w:rFonts w:cs="Arial" w:ascii="Arial" w:hAnsi="Arial"/>
        </w:rPr>
        <w:t xml:space="preserve"> według grup, ich strukturę oraz dynamikę na przełomie trzech lat przedstawia poniższa tab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5"/>
        <w:gridCol w:w="1276"/>
        <w:gridCol w:w="709"/>
        <w:gridCol w:w="709"/>
        <w:gridCol w:w="850"/>
        <w:gridCol w:w="851"/>
      </w:tblGrid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po zmian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2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truktura w całości wykonanych wydat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2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%</w:t>
            </w:r>
          </w:p>
        </w:tc>
      </w:tr>
      <w:tr>
        <w:trPr>
          <w:trHeight w:val="2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 161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 968 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 403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16 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,4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tki bieżąc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 103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 092 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 568 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 035 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,8</w:t>
            </w:r>
          </w:p>
        </w:tc>
      </w:tr>
      <w:tr>
        <w:trPr>
          <w:trHeight w:val="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. wydatki jednostek   budżetowych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717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730 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 16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 166 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,7</w:t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542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279 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904 80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663 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,8</w:t>
            </w:r>
          </w:p>
        </w:tc>
      </w:tr>
      <w:tr>
        <w:trPr>
          <w:trHeight w:val="7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wydatki związane z  realizacją ich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owych z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13 175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450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255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503 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,5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>dotacje na zadania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10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435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94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05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,5</w:t>
            </w:r>
          </w:p>
        </w:tc>
      </w:tr>
      <w:tr>
        <w:trPr>
          <w:trHeight w:val="1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świadczenia na rzecz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998 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508 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243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630 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,1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0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wydatki na programy  finansowane z udziałem środków  o których mowa w art. 5 ust 1pkt 2 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2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 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8 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ręczeń 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</w:rPr>
              <w:t>obsługa dłu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 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6 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 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8,1</w:t>
            </w:r>
          </w:p>
        </w:tc>
      </w:tr>
      <w:tr>
        <w:trPr>
          <w:trHeight w:val="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0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7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834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80 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9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>inwestycje i zakupy inwestycyjn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0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7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834 9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80 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9</w:t>
            </w:r>
          </w:p>
        </w:tc>
      </w:tr>
      <w:tr>
        <w:trPr>
          <w:trHeight w:val="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>na programy finansowane z udziałem środków, o których mowa w art. 5 ust. 1pkt. 2 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52 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59 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464 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52 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>zakup i objęcie akcji i udziałów oraz wniesienie wkładów do spółek prawa handl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 majątkowe</w:t>
      </w:r>
    </w:p>
    <w:p>
      <w:pPr>
        <w:pStyle w:val="Akapitzlist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360" w:right="-142" w:hanging="0"/>
        <w:contextualSpacing/>
        <w:rPr/>
      </w:pPr>
      <w:r>
        <w:rPr>
          <w:rFonts w:cs="Arial" w:ascii="Arial" w:hAnsi="Arial"/>
          <w:b/>
        </w:rPr>
        <w:t xml:space="preserve">W 2022 roku gmina poniosła wydatki majątkowe w ogólnej kwocie 9 080 951 zł, </w:t>
      </w:r>
      <w:r>
        <w:rPr>
          <w:rFonts w:cs="Arial" w:ascii="Arial" w:hAnsi="Arial"/>
        </w:rPr>
        <w:t>z tego:</w:t>
      </w:r>
    </w:p>
    <w:p>
      <w:pPr>
        <w:pStyle w:val="Normal"/>
        <w:spacing w:before="0" w:after="0"/>
        <w:ind w:left="360" w:righ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5"/>
        </w:numPr>
        <w:spacing w:before="0" w:after="0"/>
        <w:ind w:left="709" w:right="-142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ycie fragmentu dz. nr 414/3 obr. Przyłęk w ramach zamiany.</w:t>
      </w:r>
    </w:p>
    <w:p>
      <w:pPr>
        <w:pStyle w:val="Normal"/>
        <w:spacing w:before="0" w:after="0"/>
        <w:ind w:left="709" w:righ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>Zadanie nie zostało zrealizowane.</w:t>
      </w:r>
    </w:p>
    <w:p>
      <w:pPr>
        <w:pStyle w:val="Normal"/>
        <w:spacing w:before="0" w:after="0"/>
        <w:ind w:left="360" w:righ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5"/>
        </w:numPr>
        <w:tabs>
          <w:tab w:val="left" w:pos="709" w:leader="none"/>
        </w:tabs>
        <w:spacing w:before="0" w:after="0"/>
        <w:ind w:left="709" w:right="-142" w:hanging="360"/>
        <w:contextualSpacing/>
        <w:rPr/>
      </w:pPr>
      <w:r>
        <w:rPr>
          <w:rFonts w:cs="Arial" w:ascii="Arial" w:hAnsi="Arial"/>
          <w:b/>
          <w:lang w:eastAsia="en-US"/>
        </w:rPr>
        <w:t>W</w:t>
      </w:r>
      <w:r>
        <w:rPr>
          <w:rFonts w:cs="Arial" w:ascii="Arial" w:hAnsi="Arial"/>
          <w:b/>
        </w:rPr>
        <w:t>ykonanie wzmocnienia podłoża gruntowego płytami betonowymi na                                                                                                                      plac targowym.</w:t>
      </w:r>
    </w:p>
    <w:p>
      <w:pPr>
        <w:pStyle w:val="Normal"/>
        <w:ind w:left="709" w:right="-142" w:hanging="0"/>
        <w:rPr/>
      </w:pPr>
      <w:r>
        <w:rPr>
          <w:rFonts w:cs="Arial" w:ascii="Arial" w:hAnsi="Arial"/>
          <w:lang w:eastAsia="en-US"/>
        </w:rPr>
        <w:t>W</w:t>
      </w:r>
      <w:r>
        <w:rPr>
          <w:rFonts w:cs="Arial" w:ascii="Arial" w:hAnsi="Arial"/>
        </w:rPr>
        <w:t>ykonanie wzmocnienia podłoża gruntowego płytami betonowymi na placu targowym za kwotę 28 000 zł.</w:t>
      </w:r>
    </w:p>
    <w:p>
      <w:pPr>
        <w:pStyle w:val="Normal"/>
        <w:ind w:left="709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5"/>
        </w:numPr>
        <w:spacing w:before="0" w:after="0"/>
        <w:ind w:left="709" w:right="-142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dróg powiatowych nr 1767 S i 1776 S  w miejscowościach Wólka Ołudzka, Jeziorowice, Otola, Wola Libertowska i Żarnowiec”- dotacja dla Powiatu Zawierciańskiego.</w:t>
      </w:r>
    </w:p>
    <w:p>
      <w:pPr>
        <w:pStyle w:val="Normal"/>
        <w:spacing w:before="0" w:after="0"/>
        <w:ind w:left="709" w:right="-142" w:hanging="0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adanie nie zostało zrealizowane.</w:t>
      </w:r>
    </w:p>
    <w:p>
      <w:pPr>
        <w:pStyle w:val="Normal"/>
        <w:spacing w:before="0" w:after="0"/>
        <w:ind w:left="709" w:right="-142" w:hanging="0"/>
        <w:contextualSpacing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3"/>
          <w:numId w:val="35"/>
        </w:numPr>
        <w:spacing w:before="0" w:after="0"/>
        <w:ind w:left="709" w:right="-142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chodnika w ul. Krakowskiej dotacja dla Powiatu Zawierciańskiego.</w:t>
      </w:r>
    </w:p>
    <w:p>
      <w:pPr>
        <w:pStyle w:val="Normal"/>
        <w:spacing w:before="0" w:after="0"/>
        <w:ind w:left="709" w:righ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danie nie zostało zrealizow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6" w:before="0" w:after="160"/>
        <w:ind w:left="709" w:hanging="42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5.  </w:t>
      </w:r>
      <w:r>
        <w:rPr>
          <w:rFonts w:cs="Arial" w:ascii="Arial" w:hAnsi="Arial"/>
          <w:b/>
        </w:rPr>
        <w:t>Przebudowa drogi powiatowej nr 1106 S w miejscowości Starzyny polegająca na wymianie nawierzchni drogowej” – dotacja celowa dla powiatu Zawierciańskiego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56" w:before="0" w:after="160"/>
        <w:ind w:left="709" w:hanging="42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Na podstawie uchwały nr 335/XLVI/2022 Rady miejskiej w Szczekocinach                 z dnia 25 stycznia 2022 roku oraz umowy nr GK.272.6.2022 z dnia 28 września 2022 r. udzielono dotacji Powiatowi Zawierciańskiemu w kwocie 167 500 zł przeznaczeniem na przebudowę drogi powiatowej nr 1106 S  w miejscowości Starzyny.</w:t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Arial" w:hAnsi="Arial"/>
          <w:b/>
          <w:bCs/>
        </w:rPr>
        <w:t>Przebudowa wiaduktu drogowego w ciągu drogi gminnej nr 647004 S              nad torami PKP w miejscowości Przyłęk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pracowano Program Funkcjonalno – Użytkowy za kwotę 46 740 zł. </w:t>
      </w:r>
    </w:p>
    <w:p>
      <w:pPr>
        <w:pStyle w:val="Normal"/>
        <w:ind w:left="3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Arial" w:hAnsi="Arial"/>
          <w:b/>
          <w:bCs/>
        </w:rPr>
        <w:t>Przebudowa dróg gminnych na terenie Gminy Szczekociny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 xml:space="preserve">Opracowano Program Funkcjonalno – Użytkowy na potrzeby przebudowy                ul. Spacerowej w Szczekocinach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dokumentacji 27 060 zł.</w:t>
      </w:r>
    </w:p>
    <w:p>
      <w:pPr>
        <w:pStyle w:val="Normal"/>
        <w:ind w:left="3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zebudowa drogi gminnej w Drużykowie – wykonanie chodnika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 xml:space="preserve">Przedmiotem inwestycji było wykonanie 50 mb chodnika przy drodze gminnej             nr 647013 S (działka ewid. nr 22 obręb Drużykowa) w miejscowości Drużykowa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zakres prac wchodziło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wykonanie koryta wraz z profilowaniem i zagęszczeniem podłoża,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- wykonanie dolnej warstwy podbudowy z kruszywa,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ułożenie obrzeży betonowych,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ułożenie krawężników w tym skośnych i najazdowych,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wykonanie chodnika i zjazdów z kostki brukowej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ykonawcą zadania był Komunalny Zakład Budżetowy w Szczekocinach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zadania: 23 049 zł.</w:t>
      </w:r>
    </w:p>
    <w:p>
      <w:pPr>
        <w:pStyle w:val="Normal"/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udowa chodnika na ulicy Ogrodowej w Szczekocinach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zedmiotem inwestycji było wykonanie 142 mb chodnika w ulicy Ogrodowej                                 w Szczekocinach (działka ewid. nr 1845) tj. w drodze gminnej nr 647003 S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(szara kostka brukowa betonowa o grubości 8 cm na podsypce cementowo-piaskowej, wjazdy z czerwonej kostki)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ą zadania był Komunalny Zakład Budżetowy w Szczekocinach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zadania: 37 279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bycie nieruchomości pod drogę publiczną w miejscowości Rokitno – Kresy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ie zostało zrealizowane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bycie nieruchomości z przeznaczeniem na poszerzenie drogi publicznej w Szczekocinach – ul. Polna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ie zostało zrealizowane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bycie nieruchomości z przeznaczeniem na poszerzenie drogi   publicznej w Szczekocinach - ul. Cmentarna, Przemysłowa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ie zostało zrealizowane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3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udowa drogi gminnej nr 647031 S w Szczekocinach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W ramach zadania została rozbudowana droga gminna w Szczekocinach obejmująca ciąg ulic: Cmentarna, Przemysłowa, Mleczarska. Długość rozbudowanej drogi – 1,22 km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Główne elementy robót budowlanych:</w:t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0" w:after="160"/>
        <w:ind w:left="709" w:firstLine="11"/>
        <w:contextualSpacing/>
        <w:rPr>
          <w:rFonts w:ascii="Arial" w:hAnsi="Arial" w:cs="Arial"/>
        </w:rPr>
      </w:pPr>
      <w:r>
        <w:rPr>
          <w:rFonts w:cs="Arial" w:ascii="Arial" w:hAnsi="Arial"/>
        </w:rPr>
        <w:t>ul. Cmentarna (odcinek główny oraz droga boczna do bramy cmentarza) - wykonanie nawierzchni bitumicznej wraz z chodnikami, zjazdami oraz parkingiem przy cmentarzu;</w:t>
      </w:r>
    </w:p>
    <w:p>
      <w:pPr>
        <w:pStyle w:val="Normal"/>
        <w:tabs>
          <w:tab w:val="clear" w:pos="709"/>
          <w:tab w:val="left" w:pos="284" w:leader="none"/>
        </w:tabs>
        <w:spacing w:lineRule="auto" w:line="256" w:before="0" w:after="160"/>
        <w:ind w:left="709" w:firstLine="11"/>
        <w:contextualSpacing/>
        <w:rPr>
          <w:rFonts w:ascii="Arial" w:hAnsi="Arial" w:cs="Arial"/>
        </w:rPr>
      </w:pPr>
      <w:r>
        <w:rPr>
          <w:rFonts w:cs="Arial" w:ascii="Arial" w:hAnsi="Arial"/>
        </w:rPr>
        <w:t>ul. Przemysłowa – wykonanie nawierzchni bitumicznej wraz z chodnikami, zjazdami i parkingami, wykonanie drenażu francuskiego wraz z udrażnianiem przydrożnych rowów;</w:t>
      </w:r>
    </w:p>
    <w:p>
      <w:pPr>
        <w:pStyle w:val="Normal"/>
        <w:spacing w:lineRule="auto" w:line="256" w:before="0" w:after="160"/>
        <w:ind w:left="709" w:firstLine="11"/>
        <w:contextualSpacing/>
        <w:rPr>
          <w:rFonts w:ascii="Arial" w:hAnsi="Arial" w:cs="Arial"/>
        </w:rPr>
      </w:pPr>
      <w:r>
        <w:rPr>
          <w:rFonts w:cs="Arial" w:ascii="Arial" w:hAnsi="Arial"/>
        </w:rPr>
        <w:t>ul. Mleczarska - wykonanie nawierzchni wraz z chodnikiem, zjazdami, udrożnienie kanalizacji deszczowej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 zadania: 1 672 297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left="709" w:hanging="425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 Zamiana nieruchomości: działki gminnej nr 1026/za działkę za działkę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1027/1 obr. Szczekociny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ramach zadania poniesiono wydatki za opłaty geodezyjne oraz sporządzenie aktu notarialnego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szt zadania 1 936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425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budowa dróg w miejscowościach Goleniowy, Rokitno i Szczekociny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 xml:space="preserve">Opracowano Program Funkcjonalno – Użytkowy na potrzeby przebudowy ulic             w centrum Szczekocin, ulicy Zielonej w Szczekocinach oraz dróg gminnych                         w Goleniowach i Rokitnie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 dokumentu 59 040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danie wpisane do WPF, przewidziane do realizacji w latach 2022 – 2024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0"/>
        <w:ind w:left="709" w:hanging="425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 nakładki asfaltowej na drodze gminnej w sołectwie Tęgobórz         fundusz sołecki.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 w:ascii="Arial" w:hAnsi="Arial"/>
        </w:rPr>
        <w:t>W ramach zadania sporządzono dokumentację projektowo – kosztorysową                w kwocie 15 867 zł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 w:before="0" w:after="160"/>
        <w:ind w:left="709" w:hanging="425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a zjazdu publicznego z drogi krajowej nr 78 w miejscowości   Bonowice do działki o nr ewid. 1580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została dokonana opłata w wysokości 82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284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budowa dróg w Siedliskach  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W 2022 roku nie poniesiono wydatku. Zadanie wpisane do WPF, przewidziane do realizacji w latach 2022 – 2024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160"/>
        <w:ind w:left="709" w:hanging="425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dojazdowej do gruntów rolnych – ul. Wschodnia               w Goleniowach.</w:t>
      </w:r>
    </w:p>
    <w:p>
      <w:pPr>
        <w:pStyle w:val="Normal"/>
        <w:spacing w:before="0" w:after="160"/>
        <w:ind w:left="709" w:hanging="0"/>
        <w:contextualSpacing/>
        <w:rPr/>
      </w:pPr>
      <w:r>
        <w:rPr>
          <w:rFonts w:cs="Arial" w:ascii="Arial" w:hAnsi="Arial"/>
        </w:rPr>
        <w:t>W ramach zadania sporządzono dokumentację projektowo – kosztorysową                 w kwocie 19 680 zł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160"/>
        <w:ind w:left="709" w:hanging="360"/>
        <w:contextualSpacing/>
        <w:rPr/>
      </w:pPr>
      <w:r>
        <w:rPr>
          <w:rFonts w:cs="Arial" w:ascii="Arial" w:hAnsi="Arial"/>
          <w:b/>
        </w:rPr>
        <w:t>Nabycie nieruchomości z przeznaczeniem na drogę wewnętrzną –                       dz. nr 1351 obr. Bonowice.</w:t>
      </w:r>
    </w:p>
    <w:p>
      <w:pPr>
        <w:pStyle w:val="Normal"/>
        <w:spacing w:before="0" w:after="160"/>
        <w:ind w:left="709" w:hanging="0"/>
        <w:contextualSpacing/>
        <w:rPr/>
      </w:pPr>
      <w:r>
        <w:rPr>
          <w:rFonts w:cs="Arial" w:ascii="Arial" w:hAnsi="Arial"/>
        </w:rPr>
        <w:t>W ramach zadania zakupiono działkę oraz poniesiono opłaty geodezyjne                        i notarialne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Łączny koszt zadania 17 074 zł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160"/>
        <w:ind w:left="709" w:hanging="360"/>
        <w:contextualSpacing/>
        <w:rPr/>
      </w:pPr>
      <w:r>
        <w:rPr>
          <w:rFonts w:cs="Arial" w:ascii="Arial" w:hAnsi="Arial"/>
          <w:b/>
        </w:rPr>
        <w:t>Nabycie nieruchomości w celu zapewnienia dostępu do kładki rzecznej              w miejscowości Bonowice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sporządzono operat szacunkowy oraz poniesiono opłaty geodezyjne w kwocie 600 zł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160"/>
        <w:ind w:left="709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ycie nieruchomości z przeznaczeniem na poszerzenie drogi wewnętrznej w miejscowości Wólka Ołudzka.</w:t>
      </w:r>
    </w:p>
    <w:p>
      <w:pPr>
        <w:pStyle w:val="Normal"/>
        <w:spacing w:before="0" w:after="160"/>
        <w:ind w:left="709" w:hanging="0"/>
        <w:contextualSpacing/>
        <w:rPr/>
      </w:pPr>
      <w:r>
        <w:rPr>
          <w:rFonts w:cs="Arial" w:ascii="Arial" w:hAnsi="Arial"/>
        </w:rPr>
        <w:t>W ramach zadania zakupiono działkę oraz poniesiono opłaty geodezyjne                        i notarialne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Łączny koszt zadania 8 388 zł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160"/>
        <w:ind w:left="709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ycie nieruchomości pod drogę wewnętrzną w miejscowości Szyszki-Łąkietka.</w:t>
      </w:r>
    </w:p>
    <w:p>
      <w:pPr>
        <w:pStyle w:val="Normal"/>
        <w:spacing w:before="0" w:after="160"/>
        <w:ind w:left="709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Zadanie nie zostało zrealizowane.</w:t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rawa efektywności energetycznej budynków mieszkalnych będących własnością Gminy Szczekociny</w:t>
      </w:r>
      <w:bookmarkStart w:id="5" w:name="_Hlk108612657"/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poniesiono wydatek w wysokości 3 690 zł na opracowanie stanu ochrony przeciwpożarowej dla budynków socjalnych stanowiących własność Gminy Szczekociny, położonych przy ul. Żeromskiego pod numerem 11 i 103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danie wpisane do WPF, przewidziane do realizacji w latach 2021 – 2023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5"/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aż studni jurajskiej na Rynku w Szczekocinach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zedmiotowe zadanie obejmowało wykonanie podbudowy i stóp fundamentowych oraz dostawę i montaż studni jurajskiej – altany drewnianej ośmiobocznej o średnicy 4 m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 zadania: 45 500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gospodarowanie działki nr 1045/1 w Szczekocinach.</w:t>
      </w:r>
    </w:p>
    <w:p>
      <w:pPr>
        <w:pStyle w:val="Normal"/>
        <w:spacing w:lineRule="auto" w:line="256" w:before="0" w:after="160"/>
        <w:ind w:left="709" w:hanging="0"/>
        <w:contextualSpacing/>
        <w:rPr/>
      </w:pPr>
      <w:r>
        <w:rPr>
          <w:rFonts w:cs="Arial" w:ascii="Arial" w:hAnsi="Arial"/>
          <w:bCs/>
        </w:rPr>
        <w:t>Zadanie nie zostało zrealizow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Arial" w:hAnsi="Arial"/>
          <w:b/>
          <w:bCs/>
        </w:rPr>
        <w:t>Budowa wjazdu z drogi powiatowej do siedziby UMiG Szczekociny wraz                z utwardzeniem działki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pracowano mapę do celów projektowych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3 000 zł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udowa, przebudowa, zmiana sposobu użytkowania budynków gospodarczych na budynek gospodarczo – garażowy z pomieszczeniem ogólnodostępnego szaletu z infrastrukturą towarzyszącą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 xml:space="preserve">W ramach zadania poniesiono opłatę za udostępnienie materiałów geodezyjnych, wykonanie przyłącza wodociągowego i kanalizacyjnego oraz opracowanie dokumentacji projektowo – kosztorysowej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20 156 zł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a ogrodzenia UMiG Szczekociny, działka nr ew. 2464/1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ykonano ogrodzenie działki nr ewid. 2464/1 położonej w Szczekocinach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 zadania 28 000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wój cyfrowy JST oraz wzmocnienie cyfrowej odporności na zagrożenia w ramach projektu „Cyfrowa Gmina”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ramach zadania zakupiono zestawy komputerowe, serwery, zaporę sieciową oraz wykonano diagnozę cyberbezpieczeństwa.  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Łączny koszt zadania 229 094 zł.                     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budowa dachu budynku remizy OSP w Ołudzy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W ramach zadania wykonano przebudowę dachu budynku remizy Ochotniczej Straży Pożarnej w Ołudzy. Zakres wykonanych prac: rozbiórka istniejącego pokrycia dachowego z płyt eternitu falistego, rozbiórka obróbek blacharskich, rynien i rur spustowych, rozbiórka starej więźby dachowej, rozbiórka ścianek kolankowych na wysokości ok. 48 cm, wymurowanie ścianek kolankowych                    o wysokości 80 cm, wykonanie żelbetowych wieńców 25x20 cm, wykonanie nowej więźby dachowej, wykonanie nowego pokrycia dachowego z dachówki ceramicznej, wykonanie obróbek blacharskich, montaż rynien i rur spustowych, wykonanie tynków zewnętrznych i wewnętrznych nowo wymurowanych ścianek kolankowych, nadmurowanie komina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 zadania: 253 615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twardzenie placu przed remizą OSP w Wólce Ołudzkiej 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undusz sołecki)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sporządzono dokumentację projektową w kwocie 2 039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finansowanie zakupu średniego samochodu ratowniczo –gaśniczego  Dotacja dla OSP Szczekociny.</w:t>
      </w:r>
    </w:p>
    <w:p>
      <w:pPr>
        <w:pStyle w:val="Normal"/>
        <w:spacing w:lineRule="auto" w:line="256" w:before="0" w:after="160"/>
        <w:ind w:left="709" w:righ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przekazano dotację na zakup samochodu w kwocie 799 834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kup motopompy – dotacja dla OSP Goleniowy.</w:t>
      </w:r>
    </w:p>
    <w:p>
      <w:pPr>
        <w:pStyle w:val="Normal"/>
        <w:spacing w:lineRule="auto" w:line="256" w:before="0" w:after="160"/>
        <w:ind w:left="709" w:right="-283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ramach zadania przekazano dotację na zakup motopompy w kwocie  20 000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right="-425" w:hanging="360"/>
        <w:contextualSpacing/>
        <w:rPr/>
      </w:pPr>
      <w:r>
        <w:rPr>
          <w:rFonts w:cs="Arial" w:ascii="Arial" w:hAnsi="Arial"/>
          <w:b/>
          <w:bCs/>
        </w:rPr>
        <w:t>Utwardzenie nawierzchni przy budynku OSP w Goleniowach (Nr działki 214/1)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ramach zadania położono kostkę brukową na placu remizy w Goleniowach o powierzchni 205 m ²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kwidacja barier architektonicznych w SP Nr 1 w Szczekocinach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pracowano dokumentację techniczną i kosztorys inwestorski za kwotę 1 476 zł.</w:t>
      </w:r>
      <w:r>
        <w:rPr/>
        <w:t xml:space="preserve"> </w:t>
      </w:r>
      <w:r>
        <w:rPr>
          <w:rFonts w:cs="Arial" w:ascii="Arial" w:hAnsi="Arial"/>
        </w:rPr>
        <w:t>Zdanie wpisane do WPF, przewidziane do realizacji w latach 2022 – 2023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budowa dachu Sali gimnastycznej w budynku szkoły w Goleniowach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opracowano analizę stanu ochrony przeciwpożarowej oraz dokumentację projektowo – kosztorysową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niesiono koszty 24 245 zł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Zdanie wpisane do WPF, przewidziane do realizacji w latach 2021 – 2023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up wyposażenia technicznego w ramach programu „Laboratoria Przyszłości”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ramach zadania zakupiono pomoce dydaktyczne na wyposażenie pracowni biologicznej w Szkole Podstawowej  Nr.1 w Szczekocinach w kwocie            60 002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omodernizacja i rozbudowa budynku Przedszkola w Szczekocinach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Realizacja zadania rozpoczęła się w 2021 roku opracowaniem dokumentacji projektowo – kosztorysowej. W 2022 roku wykonano roboty budowlane                       w obiekcie. Poniesiono wydatek z tytułu faktury częściowej za wykonane prace. Koszt zadania w 2022r.: 994 060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Arial" w:hAnsi="Arial"/>
          <w:b/>
          <w:bCs/>
        </w:rPr>
        <w:t>Przebudowa sieci wodno-kanalizacyjnej w budynku Przedszkola                             w Szczekocinach.</w:t>
      </w:r>
    </w:p>
    <w:p>
      <w:pPr>
        <w:pStyle w:val="Normal"/>
        <w:spacing w:lineRule="auto" w:line="256" w:before="0" w:after="160"/>
        <w:ind w:left="709" w:hanging="0"/>
        <w:contextualSpacing/>
        <w:rPr/>
      </w:pPr>
      <w:r>
        <w:rPr>
          <w:rFonts w:cs="Arial" w:ascii="Arial" w:hAnsi="Arial"/>
          <w:bCs/>
        </w:rPr>
        <w:t>W ramach zadania zakupiono materiały do realizacji zadania w kwocie 21 747 zł, oraz zapłacono usługę polegającą na przebudowie sieci wodno- kanalizacyjnej   w budynku przedszkola w kwocie 62 517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Łączny koszt zadania 84 264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425"/>
        <w:contextualSpacing/>
        <w:rPr/>
      </w:pPr>
      <w:r>
        <w:rPr>
          <w:rFonts w:cs="Arial" w:ascii="Arial" w:hAnsi="Arial"/>
          <w:b/>
          <w:bCs/>
        </w:rPr>
        <w:t>Kompleksowa termomodernizacja budynku Zespołu Szkół                                          w Szczekocinach – opracowanie dokumentacji projektowo – kosztorysowej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ie zostało zrealizowane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425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worzenie Dziennego Klubu Seniora w Szczekocinach w ramach Programu wieloletniego „Senior+”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ie zostało zrealizowane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udowa Żłobka w Szczekocinach-opracowanie dokumentacji projektowej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ie zostało zrealizowane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a sieci wodociągowej i kanalizacyjnej w Szczekocinach, rejon ulic: Dębowa, Leśna i Żarnowiecka</w:t>
      </w:r>
      <w:bookmarkStart w:id="6" w:name="_Hlk108613186"/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konawca opracował i przekazał dokumentację projektowo – kosztorysową. Koszt dokumentacji: 92 250 zł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2022 roku uregulowano także płatność za dzierżawę gruntu od Lasów Państwowych.</w:t>
      </w:r>
      <w:bookmarkEnd w:id="6"/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zadania w 2022r.: 98 759 zł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Zdanie wpisane do WPF, przewidziane do realizacji w latach 2021 – 202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a instalacji odnawialnych źródeł energii w podregionie sosnowieckim – Irządze, Łazy, Poręba, Sosnowiec, Szczekociny, Zawiercie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W 2022 roku wykonano 93 szt. instalacji solarnych, 61 pomp ciepła, 2 kotły                    na pellet oraz 75 sz. instalacji fotowoltaicznych na nieruchomościach prywatnych mieszkańców Gminy Szczekociny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 zadania: 3 947 747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kup iluminacji świątecznych na Plac Tadeusza Kościuszki 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zczekocinach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ramach zadania zostały zakupione iluminacje świąteczne w kwocie   14 619 zł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a sposobu użytkowania części budynku Zespołu Szkół na Miejsko – Gminną Bibliotekę Publiczną i Miejsko – gminny Ośrodek Kultury i Sportu w Szczekocinach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ramach zadania została dokonana opłata w wysokości  61 zł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284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up altany – fundusz sołecki Rędziny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kupiono altanę drewnianą za kwotę 11 713 zł.</w:t>
      </w:r>
    </w:p>
    <w:p>
      <w:pPr>
        <w:pStyle w:val="Normal"/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right="-142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up sceny do integracji mieszkańców sołectwa Gąszcze w Szczekocinach.</w:t>
      </w:r>
    </w:p>
    <w:p>
      <w:pPr>
        <w:pStyle w:val="Normal"/>
        <w:spacing w:lineRule="auto" w:line="256" w:before="0" w:after="160"/>
        <w:ind w:left="709" w:right="-142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6" w:before="0" w:after="160"/>
        <w:ind w:left="720" w:right="-42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danie współfinasowane przy pomocy środków z budżetu Województwa Śląskiego w ramach Marszałkowskiego konkursu „Inicjatywa sołecka” w 2022 roku. </w:t>
      </w:r>
    </w:p>
    <w:p>
      <w:pPr>
        <w:pStyle w:val="Normal"/>
        <w:spacing w:lineRule="auto" w:line="256" w:before="0" w:after="160"/>
        <w:ind w:left="720" w:right="-425" w:hanging="0"/>
        <w:contextualSpacing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zakupiono scenę mobilną (przenośną) do organizacji imprez plenerowych o następujących parametrach: wymiar podłogi 6x4 m, konstrukcja: aluminiowe, kolor: czarna (plandeka, zadaszenie, siatka, maskownica), wyposażenie: schody, poręcze, siatka, maskownica, koło zapasowe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zadania: 98 662 zł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oiska na działce 2053/1 przy ul. Śląskiej w Szczekocinach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ramach zadania została dokonana opłata geodezyjna w wysokości 26 zł. Zdanie wpisane do WPF, przewidziane do realizacji w latach 2022 – 2023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budowa stadionu Miejskiego w Szczekocinach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W ramach zadania opracowano dokumentację projektowo – kosztorysową            za kwotę 36 900 zł. Zdanie wpisane do WPF, przewidziane do realizacji w latach 2021 – 2023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kateparku w Szczekocinach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mach zadania została opracowana dokumentacja projektowo – kosztorysowa w kwocie 13 100 zł.</w:t>
      </w:r>
    </w:p>
    <w:p>
      <w:pPr>
        <w:pStyle w:val="Normal"/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Arial" w:hAnsi="Arial"/>
          <w:b/>
          <w:bCs/>
        </w:rPr>
        <w:t>Szlakiem architektury sakralnej – budowa infrastruktury okołoturystycznej na terenie Gminy Szczekociny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W ramach zadania zostało zamontowanych 7 parkingów rowerowych. Przedmiotowe parkingi zostały zlokalizowane w miejscowościach: Goleniowy           dz. nr 1073, Szczekociny dz. nr 2465/1, Szczekociny dz. nr 2409, Drużykowa dz. nr 31, Przyłęk dz. nr 412/2, Szczekociny dz. nr 1661/2, Rokitno dz. nr 1823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rametry parkingów rowerowych: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>Skład zestawu: barierki rowerowe na 6 stanowisk, tablica informacyjna na mapę lub ogłoszenia, ławka. Wymiary: szerokość: 559 mm, długość: 5040 mm. Materiał: stal drewno iglaste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zadania: 57 543 zł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efa aktywności Osiedla Polna w Szczekocinach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 ramach zadania opracowano mapę do celów projektowych oraz zakupiono następujące obiekty małej architektury: głuchy telefon, eko-memory, panel muzyczny, eko-kuchnia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szt zadania: 38 810 zł.</w:t>
      </w:r>
    </w:p>
    <w:p>
      <w:pPr>
        <w:pStyle w:val="Normal"/>
        <w:ind w:left="3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gospodarowanie zbiornika wodnego przy ul. Tartacznej                                w Szczekocinach – etap II.</w:t>
      </w:r>
    </w:p>
    <w:p>
      <w:pPr>
        <w:pStyle w:val="Normal"/>
        <w:spacing w:lineRule="auto" w:line="256" w:before="0" w:after="160"/>
        <w:ind w:left="709" w:hanging="0"/>
        <w:contextualSpacing/>
        <w:rPr/>
      </w:pPr>
      <w:r>
        <w:rPr>
          <w:rFonts w:cs="Arial" w:ascii="Arial" w:hAnsi="Arial"/>
          <w:bCs/>
        </w:rPr>
        <w:t>W ramach zadania poniesiono wydatki na opłaty geodezyjne oraz                                  za sporządzenie mapy do celów projektowych.</w:t>
      </w:r>
    </w:p>
    <w:p>
      <w:pPr>
        <w:pStyle w:val="Normal"/>
        <w:spacing w:lineRule="auto" w:line="256" w:before="0" w:after="160"/>
        <w:ind w:left="70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Koszt zadania: 2744 zł</w:t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709" w:hanging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a placu zabaw w miejscowości Grabiec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cs="Arial" w:ascii="Arial" w:hAnsi="Arial"/>
        </w:rPr>
        <w:t xml:space="preserve">W ramach zadania zamontowano urządzenia zabawowe, wykonano chodnik                       i utwardzono plac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szt zadania: 26 700 zł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konanie wydatków majątkowych przedstawia załącznik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  <w:b/>
          <w:sz w:val="28"/>
          <w:szCs w:val="28"/>
        </w:rPr>
        <w:t>Dotacje udzielone z budżetu  7 942 086 zł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ind w:left="720" w:right="-992" w:hanging="360"/>
        <w:rPr/>
      </w:pPr>
      <w:r>
        <w:rPr>
          <w:rFonts w:cs="Arial" w:ascii="Arial" w:hAnsi="Arial"/>
          <w:b/>
        </w:rPr>
        <w:t xml:space="preserve">Dotacje dla jednostek sektora finansów publicznych, </w:t>
      </w:r>
    </w:p>
    <w:p>
      <w:pPr>
        <w:pStyle w:val="Akapitzlist"/>
        <w:ind w:left="720" w:right="-9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1 934 008 zł, </w:t>
      </w:r>
      <w:r>
        <w:rPr>
          <w:rFonts w:cs="Arial" w:ascii="Arial" w:hAnsi="Arial"/>
        </w:rPr>
        <w:t>(90,9 %):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1 765 402 zł </w:t>
      </w:r>
      <w:r>
        <w:rPr>
          <w:rFonts w:cs="Arial" w:ascii="Arial" w:hAnsi="Arial"/>
        </w:rPr>
        <w:t>(100 %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ind w:left="1922" w:right="-567" w:hanging="360"/>
        <w:rPr/>
      </w:pPr>
      <w:r>
        <w:rPr>
          <w:rFonts w:cs="Arial" w:ascii="Arial" w:hAnsi="Arial"/>
        </w:rPr>
        <w:t>dotacja dla Miejsko-Gminnego Ośrodka Kultury i Sportu w Szczekocinach</w:t>
      </w:r>
    </w:p>
    <w:p>
      <w:pPr>
        <w:pStyle w:val="Normal"/>
        <w:ind w:left="19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 265 402 zł</w:t>
      </w:r>
      <w:r>
        <w:rPr>
          <w:rFonts w:cs="Arial" w:ascii="Arial" w:hAnsi="Arial"/>
        </w:rPr>
        <w:t>,  100%,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dla Miejsko-Gminnej Biblioteki Publicznej w Szczekocinach </w:t>
      </w:r>
    </w:p>
    <w:p>
      <w:pPr>
        <w:pStyle w:val="Normal"/>
        <w:ind w:left="1922" w:hanging="0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500 000 zł</w:t>
      </w:r>
      <w:r>
        <w:rPr>
          <w:rFonts w:cs="Arial" w:ascii="Arial" w:hAnsi="Arial"/>
        </w:rPr>
        <w:t xml:space="preserve">, 100 %. 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e celowe 168 606 zł, </w:t>
      </w:r>
      <w:r>
        <w:rPr>
          <w:rFonts w:cs="Arial" w:ascii="Arial" w:hAnsi="Arial"/>
        </w:rPr>
        <w:t>(46,5 %) 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dla Starostwa Powiatowego w Zawierciu </w:t>
      </w:r>
    </w:p>
    <w:p>
      <w:pPr>
        <w:pStyle w:val="Normal"/>
        <w:ind w:left="1920" w:hanging="0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67 500 zł</w:t>
      </w:r>
      <w:r>
        <w:rPr>
          <w:rFonts w:cs="Arial" w:ascii="Arial" w:hAnsi="Arial"/>
        </w:rPr>
        <w:t xml:space="preserve">, 46,4 %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dla Miasta Zielona Góra </w:t>
      </w:r>
    </w:p>
    <w:p>
      <w:pPr>
        <w:pStyle w:val="Normal"/>
        <w:ind w:left="1920" w:hanging="0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 106 zł</w:t>
      </w:r>
      <w:r>
        <w:rPr>
          <w:rFonts w:cs="Arial" w:ascii="Arial" w:hAnsi="Arial"/>
        </w:rPr>
        <w:t xml:space="preserve">, 100 %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dla jednostek nienależących do sektora finansów publicznych wykonanie  6 008 078 zł</w:t>
      </w:r>
      <w:r>
        <w:rPr>
          <w:rFonts w:cs="Arial" w:ascii="Arial" w:hAnsi="Arial"/>
        </w:rPr>
        <w:t xml:space="preserve"> (99,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/>
      </w:pPr>
      <w:r>
        <w:rPr>
          <w:rFonts w:cs="Arial" w:ascii="Arial" w:hAnsi="Arial"/>
          <w:b/>
        </w:rPr>
        <w:t xml:space="preserve">2.1 dotacje podmiotowe 4 953 662 zł, </w:t>
      </w:r>
      <w:r>
        <w:rPr>
          <w:rFonts w:cs="Arial" w:ascii="Arial" w:hAnsi="Arial"/>
        </w:rPr>
        <w:t>(100 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asza Szkoła” w kwocie 1 715 543 zł,</w:t>
      </w:r>
    </w:p>
    <w:p>
      <w:pPr>
        <w:pStyle w:val="Normal"/>
        <w:numPr>
          <w:ilvl w:val="0"/>
          <w:numId w:val="23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Szkoła Marzeń” w Goleniowach  w kwocie 1 451 214 zł, </w:t>
      </w:r>
    </w:p>
    <w:p>
      <w:pPr>
        <w:pStyle w:val="Normal"/>
        <w:numPr>
          <w:ilvl w:val="0"/>
          <w:numId w:val="23"/>
        </w:numPr>
        <w:ind w:left="720" w:firstLine="414"/>
        <w:rPr>
          <w:rFonts w:ascii="Arial" w:hAnsi="Arial" w:cs="Arial"/>
        </w:rPr>
      </w:pPr>
      <w:r>
        <w:rPr>
          <w:rFonts w:cs="Arial" w:ascii="Arial" w:hAnsi="Arial"/>
        </w:rPr>
        <w:t>dotacja dla niepublicznej jednostki systemu oświaty, Stowarzyszenia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azem dla Szkoły” w Rokitnie w kwocie 1 786 905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 dotacje celowe 1 054 416 zł, </w:t>
      </w:r>
      <w:r>
        <w:rPr>
          <w:rFonts w:cs="Arial" w:ascii="Arial" w:hAnsi="Arial"/>
        </w:rPr>
        <w:t>(99,5%) w tym: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1701" w:leader="none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</w:rPr>
        <w:t xml:space="preserve">a) na zadania w zakresie kultury fizycznej  </w:t>
      </w:r>
      <w:r>
        <w:rPr>
          <w:rFonts w:cs="Arial" w:ascii="Arial" w:hAnsi="Arial"/>
          <w:b/>
        </w:rPr>
        <w:t xml:space="preserve">140 000 </w:t>
      </w:r>
      <w:r>
        <w:rPr>
          <w:rFonts w:cs="Arial" w:ascii="Arial" w:hAnsi="Arial"/>
        </w:rPr>
        <w:t>zł, z tego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left="1440" w:right="-142" w:hanging="0"/>
        <w:rPr>
          <w:rFonts w:ascii="Arial" w:hAnsi="Arial" w:cs="Arial"/>
        </w:rPr>
      </w:pPr>
      <w:r>
        <w:rPr>
          <w:rFonts w:cs="Arial" w:ascii="Arial" w:hAnsi="Arial"/>
        </w:rPr>
        <w:t>- dotacja dla Uczniowskiego Klubu Sportowego LIDER w kwocie 20 000 zł,</w:t>
      </w:r>
    </w:p>
    <w:p>
      <w:pPr>
        <w:pStyle w:val="Normal"/>
        <w:tabs>
          <w:tab w:val="clear" w:pos="709"/>
          <w:tab w:val="left" w:pos="993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otacja dla Miejsko - Gminnego Klubu Sportowego Olimpijczyk </w:t>
      </w:r>
    </w:p>
    <w:p>
      <w:pPr>
        <w:pStyle w:val="Normal"/>
        <w:tabs>
          <w:tab w:val="clear" w:pos="709"/>
          <w:tab w:val="left" w:pos="993" w:leader="none"/>
        </w:tabs>
        <w:ind w:left="14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zczekocinach w  kwocie 15 000 zł,</w:t>
      </w:r>
    </w:p>
    <w:p>
      <w:pPr>
        <w:pStyle w:val="Normal"/>
        <w:ind w:left="1440" w:right="-567" w:hanging="0"/>
        <w:rPr>
          <w:rFonts w:ascii="Arial" w:hAnsi="Arial" w:cs="Arial"/>
        </w:rPr>
      </w:pPr>
      <w:r>
        <w:rPr>
          <w:rFonts w:cs="Arial" w:ascii="Arial" w:hAnsi="Arial"/>
        </w:rPr>
        <w:t>- dotacja dla Klubu Sportowego „Sparta ”w Szczekocinach w kwocie 100 000 zł</w:t>
      </w:r>
    </w:p>
    <w:p>
      <w:pPr>
        <w:pStyle w:val="Normal"/>
        <w:ind w:left="1440" w:right="-283" w:hanging="0"/>
        <w:rPr>
          <w:rFonts w:ascii="Arial" w:hAnsi="Arial" w:cs="Arial"/>
        </w:rPr>
      </w:pPr>
      <w:r>
        <w:rPr>
          <w:rFonts w:cs="Arial" w:ascii="Arial" w:hAnsi="Arial"/>
        </w:rPr>
        <w:t>- dotacja dla Uczniowskiego Klubu Sportowego TALENT w kwocie 5 000 zł,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na zdania związane z ochroną przeciwpożarową </w:t>
      </w:r>
      <w:r>
        <w:rPr>
          <w:rFonts w:cs="Arial" w:ascii="Arial" w:hAnsi="Arial"/>
          <w:b/>
        </w:rPr>
        <w:t xml:space="preserve">819 834 </w:t>
      </w:r>
      <w:r>
        <w:rPr>
          <w:rFonts w:cs="Arial" w:ascii="Arial" w:hAnsi="Arial"/>
        </w:rPr>
        <w:t>zł, z tego:</w:t>
      </w:r>
    </w:p>
    <w:p>
      <w:pPr>
        <w:pStyle w:val="Normal"/>
        <w:ind w:left="1636" w:hanging="0"/>
        <w:rPr>
          <w:rFonts w:ascii="Arial" w:hAnsi="Arial" w:cs="Arial"/>
        </w:rPr>
      </w:pPr>
      <w:r>
        <w:rPr>
          <w:rFonts w:cs="Arial" w:ascii="Arial" w:hAnsi="Arial"/>
        </w:rPr>
        <w:t>- dotacja dla OSP Szczekociny w kwocie 799 834 zł</w:t>
      </w:r>
    </w:p>
    <w:p>
      <w:pPr>
        <w:pStyle w:val="Normal"/>
        <w:ind w:left="1636" w:hanging="0"/>
        <w:rPr/>
      </w:pPr>
      <w:r>
        <w:rPr>
          <w:rFonts w:cs="Arial" w:ascii="Arial" w:hAnsi="Arial"/>
        </w:rPr>
        <w:t>- dotacja dla OSP Goleniowy w kwocie 20 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-709" w:hanging="0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bCs/>
          <w:iCs/>
        </w:rPr>
        <w:t xml:space="preserve"> na zadania związane z ochroną powietrza atmosferycznego i klimatu             </w:t>
      </w:r>
    </w:p>
    <w:p>
      <w:pPr>
        <w:pStyle w:val="Normal"/>
        <w:ind w:left="1560" w:right="-709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94 582</w:t>
      </w:r>
      <w:r>
        <w:rPr>
          <w:rFonts w:cs="Arial" w:ascii="Arial" w:hAnsi="Arial"/>
          <w:b/>
          <w:bCs/>
          <w:iCs/>
        </w:rPr>
        <w:t xml:space="preserve"> zł</w:t>
      </w:r>
      <w:r>
        <w:rPr>
          <w:rFonts w:cs="Arial" w:ascii="Arial" w:hAnsi="Arial"/>
          <w:bCs/>
          <w:iCs/>
        </w:rPr>
        <w:t xml:space="preserve">  w tym: dotacja dla mieszkańców gminy na wymianę</w:t>
      </w:r>
      <w:r>
        <w:rPr>
          <w:rFonts w:cs="Arial" w:ascii="Arial" w:hAnsi="Arial"/>
        </w:rPr>
        <w:t xml:space="preserve"> źródła ciepła</w:t>
      </w:r>
      <w:r>
        <w:rPr>
          <w:rFonts w:cs="Arial" w:ascii="Arial" w:hAnsi="Arial"/>
          <w:bCs/>
          <w:iCs/>
        </w:rPr>
        <w:t xml:space="preserve">   </w:t>
      </w:r>
    </w:p>
    <w:p>
      <w:pPr>
        <w:pStyle w:val="Normal"/>
        <w:ind w:left="1560" w:right="-709" w:hanging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Cs/>
          <w:iCs/>
        </w:rPr>
        <w:t>(pieców CO)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ównując z analogicznym okresem roku ubiegłego nastąpił wzrost w ogólnej kwocie udzielonych dotacji o  27,9 %, co stanowi kwotę 1 733 057 zł głównie za sprawą zwiększonych dotacji dla jednostek nienależących do sektora finansów publicznych na zadania oświatowe ora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 wydatki inwestycyj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przedstawia załącznik Nr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ział   010    Rolnictwo i łowiectwo     819 995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obejmują:                                                                                                                                            - wpłatę gminy na rzecz Izby Rolniczej w wysokości 2% uzyskanych wpływów 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z podatku rolnego w kwocie 19 58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płatę producentom rolnym zwrotu podatku akcyzowego zawartego w cenie oleju 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napędowego w kwocie 784 715 zł,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</w:rPr>
        <w:t xml:space="preserve"> wynagrodzenie, zakup materiałów i usług związanych z kosztami postępowania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prawie zwrotu podatku akcyzowego  15 695 zł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400   Wytwarzanie i zaopatrywanie w energie elektryczną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gaz i wodę  340 831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obejmują: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rFonts w:cs="Arial" w:ascii="Arial" w:hAnsi="Arial"/>
        </w:rPr>
        <w:t xml:space="preserve">- wypłatę rekompensat </w:t>
      </w:r>
      <w:r>
        <w:rPr>
          <w:rFonts w:cs="Arial" w:ascii="Arial" w:hAnsi="Arial"/>
          <w:color w:val="000000"/>
        </w:rPr>
        <w:t xml:space="preserve">dla przedsiębiorców energetycznych wykonujących działalność  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gospodarczą w zakresie wytwarzania i dostarczania ciepła odbiorcom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 kwocie 74 077 zł,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zakup preferencyjny paliwa stałego w kwocie 235 710 zł,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wynagrodzenie </w:t>
      </w:r>
      <w:r>
        <w:rPr>
          <w:rFonts w:cs="Arial" w:ascii="Arial" w:hAnsi="Arial"/>
        </w:rPr>
        <w:t>wraz z pochodnymi i świadczeniami w kwocie 31 044 zł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Dział   500   Handel       102 975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ydatki tego działu obejmują koszty utrzymania targowiska miejskiego, w tym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- wynagrodzenia i składki od nich naliczane dla inkasentów opłaty targowej – 27 421 zł,</w:t>
      </w:r>
    </w:p>
    <w:p>
      <w:pPr>
        <w:pStyle w:val="Normal"/>
        <w:rPr/>
      </w:pPr>
      <w:r>
        <w:rPr>
          <w:rFonts w:cs="Arial" w:ascii="Arial" w:hAnsi="Arial"/>
        </w:rPr>
        <w:t>- zakup energii – 9 107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</w:rPr>
        <w:t>- zakup usług, głównie wywóz śmieci – 35 473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</w:rPr>
        <w:t>- zakup materiałów do utrzymania czystości na targowisku – 2 97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majątkowe stanowią kwotę 28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Dział   600   Transport i  łączność     2 766 304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dotyczą głównie utrzymania i remontów dróg gminnych, w tym:</w:t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 xml:space="preserve">- zakupu materiałów w kwocie 67 398 zł, z tego: materiałów do oprawy znaków   drogowych, farb do malowania krawężników i pasów dla oznakowania przejść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la pieszych, piasku, soli, kruszywa, kamienia, tablic i znaków drogowych,</w:t>
      </w:r>
    </w:p>
    <w:p>
      <w:pPr>
        <w:pStyle w:val="Normal"/>
        <w:rPr/>
      </w:pPr>
      <w:r>
        <w:rPr>
          <w:rFonts w:cs="Arial" w:ascii="Arial" w:hAnsi="Arial"/>
        </w:rPr>
        <w:t>- opłaty geodezyjne 134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teriałów i usług do remontu wiat przystankowych w kwocie 12 294 zł,</w:t>
      </w:r>
    </w:p>
    <w:p>
      <w:pPr>
        <w:pStyle w:val="Normal"/>
        <w:rPr/>
      </w:pPr>
      <w:r>
        <w:rPr>
          <w:rFonts w:cs="Arial" w:ascii="Arial" w:hAnsi="Arial"/>
        </w:rPr>
        <w:t xml:space="preserve">- zakupu usług remontowych w kwocie 291 843 zł, w tym głównie: remont nawierzchni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óg gminnych,</w:t>
      </w:r>
    </w:p>
    <w:p>
      <w:pPr>
        <w:pStyle w:val="Normal"/>
        <w:rPr/>
      </w:pPr>
      <w:r>
        <w:rPr>
          <w:rFonts w:cs="Arial" w:ascii="Arial" w:hAnsi="Arial"/>
        </w:rPr>
        <w:t>- zakupu usług w kwocie 198 828 zł, z tego: piaskowanie i odśnieżanie dróg, usługi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ansportowe ciągnikiem. Usługi transportowe kruszywa, kamienia, wynajem  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koparki, walca, równanie i wałowanie dró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płata odszkodowań za przejęte grunty pod drogę w kwocie 77 36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łaty za zajęcie pasa drogowego 21 85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majątkowe stanowią kwotę 2 096 592 zł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w ramach funduszu sołeckiego na drogi wydatkowano kwotę 243 54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ział   700    Gospodarka  mieszkaniowa  197 369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głównie bieżącego utrzymania nieruchomości należących </w:t>
      </w:r>
    </w:p>
    <w:p>
      <w:pPr>
        <w:pStyle w:val="Normal"/>
        <w:ind w:right="-709" w:hanging="0"/>
        <w:rPr/>
      </w:pPr>
      <w:r>
        <w:rPr>
          <w:rFonts w:cs="Arial" w:ascii="Arial" w:hAnsi="Arial"/>
        </w:rPr>
        <w:t xml:space="preserve">do gminy tj. m.in. wywóz nieczystości, dostawa energii i wody, przeglądy instalacji, remonty, ubezpieczenia budynków, wydatki związane z przygotowaniem nieruchomości do sprzedaży, wycena mienia, ogłoszenia prasowe, podziały działek, opłaty za wyciągi z ksiąg wieczystych, koszty postępowania sądowego, jak również podatek od nieruchomości z majątku Gminy </w:t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>i stanowią kwotę 148 17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majątkowe w tym dziale stanowią kwotę 49 19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Dział   710   Działalność usługowa    50 628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działu złożyły się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 xml:space="preserve">opracowanie projektów decyzji WZT 26 814 zł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/>
      </w:pPr>
      <w:r>
        <w:rPr>
          <w:rFonts w:cs="Arial" w:ascii="Arial" w:hAnsi="Arial"/>
        </w:rPr>
        <w:t>- usługa serwisowa programu SPDP 8 610 zł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- opłaty za udostępnienie materiałów geodezyjnych 572 zł,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- koszty utrzymania grobów wojennych 14 632 zł, w tym: remont grobu wojennego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miejscowości Przyłęk  13 650 zł, zakup kwiatów i zniczy na groby 982 zł.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ział  750   Administracja publiczna    5 558 982 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ydatki w tym dziale zostały wykonane w </w:t>
      </w:r>
      <w:r>
        <w:rPr>
          <w:rFonts w:cs="Arial" w:ascii="Arial" w:hAnsi="Arial"/>
          <w:b/>
        </w:rPr>
        <w:t>71,4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łożyły się na nie następujące pozyc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567" w:leader="none"/>
        </w:tabs>
        <w:ind w:left="360" w:right="-427" w:hanging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97 352 zł – </w:t>
      </w:r>
      <w:r>
        <w:rPr>
          <w:rFonts w:cs="Arial" w:ascii="Arial" w:hAnsi="Arial"/>
        </w:rPr>
        <w:t>utrzymanie</w:t>
      </w:r>
      <w:r>
        <w:rPr>
          <w:rFonts w:cs="Arial" w:ascii="Arial" w:hAnsi="Arial"/>
          <w:b/>
        </w:rPr>
        <w:t xml:space="preserve"> administracji rządowej </w:t>
      </w:r>
      <w:r>
        <w:rPr>
          <w:rFonts w:cs="Arial" w:ascii="Arial" w:hAnsi="Arial"/>
        </w:rPr>
        <w:t xml:space="preserve">w tym zadania zlecone z zakresu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dministracji rządowej. Wysokość dotacji 65 19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ł ze Śląskiego Urzędu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ojewódzkiego pokrywa wydatki w tym zakresie tylko w  33,0 %, </w:t>
      </w:r>
    </w:p>
    <w:p>
      <w:pPr>
        <w:pStyle w:val="Normal"/>
        <w:ind w:left="-142" w:firstLine="14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</w:rPr>
        <w:t>242 734 zł</w:t>
      </w:r>
      <w:r>
        <w:rPr>
          <w:rFonts w:cs="Arial" w:ascii="Arial" w:hAnsi="Arial"/>
        </w:rPr>
        <w:t xml:space="preserve"> – kosz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unkcjonowania</w:t>
      </w:r>
      <w:r>
        <w:rPr>
          <w:rFonts w:cs="Arial" w:ascii="Arial" w:hAnsi="Arial"/>
          <w:b/>
        </w:rPr>
        <w:t xml:space="preserve"> Rady Miasta i Gminy Szczekoc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4 571 050 zł </w:t>
      </w:r>
      <w:r>
        <w:rPr>
          <w:rFonts w:cs="Arial" w:ascii="Arial" w:hAnsi="Arial"/>
        </w:rPr>
        <w:t xml:space="preserve">- koszty funkcjonowania </w:t>
      </w:r>
      <w:r>
        <w:rPr>
          <w:rFonts w:cs="Arial" w:ascii="Arial" w:hAnsi="Arial"/>
          <w:b/>
        </w:rPr>
        <w:t>Urzędu Miasta i Gminy Szczekociny</w:t>
      </w:r>
      <w:r>
        <w:rPr>
          <w:rFonts w:cs="Arial" w:ascii="Arial" w:hAnsi="Arial"/>
        </w:rPr>
        <w:t>,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</w:rPr>
        <w:t>88 477 zł</w:t>
      </w:r>
      <w:r>
        <w:rPr>
          <w:rFonts w:cs="Arial" w:ascii="Arial" w:hAnsi="Arial"/>
        </w:rPr>
        <w:t xml:space="preserve"> – wydatki na </w:t>
      </w:r>
      <w:r>
        <w:rPr>
          <w:rFonts w:cs="Arial" w:ascii="Arial" w:hAnsi="Arial"/>
          <w:b/>
        </w:rPr>
        <w:t xml:space="preserve">promocję gminy, </w:t>
      </w:r>
      <w:r>
        <w:rPr>
          <w:rFonts w:cs="Arial" w:ascii="Arial" w:hAnsi="Arial"/>
        </w:rPr>
        <w:t>z tego: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kup materiałów i usług związanych z promocją gminy,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ind w:left="709" w:hanging="709"/>
        <w:rPr/>
      </w:pPr>
      <w:r>
        <w:rPr>
          <w:rFonts w:cs="Arial" w:ascii="Arial" w:hAnsi="Arial"/>
          <w:b/>
        </w:rPr>
        <w:t>436 347 zł</w:t>
      </w:r>
      <w:r>
        <w:rPr>
          <w:rFonts w:cs="Arial" w:ascii="Arial" w:hAnsi="Arial"/>
        </w:rPr>
        <w:t xml:space="preserve"> - wydatki na administrację oraz wydatki związane z sołectwami w   postaci </w:t>
      </w:r>
      <w:r>
        <w:rPr>
          <w:rFonts w:cs="Arial" w:ascii="Arial" w:hAnsi="Arial"/>
          <w:b/>
        </w:rPr>
        <w:t xml:space="preserve">diet dla przedstawicieli jednostek pomocniczych, a także wynagrodzenia wraz ze składkami, </w:t>
      </w:r>
      <w:r>
        <w:rPr>
          <w:rFonts w:cs="Arial" w:ascii="Arial" w:hAnsi="Arial"/>
        </w:rPr>
        <w:t>w tym prowizyjne inkasentów za pobór podatków,</w:t>
      </w:r>
    </w:p>
    <w:p>
      <w:pPr>
        <w:pStyle w:val="Normal"/>
        <w:ind w:left="360"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3 022 zł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kładki członkowskie</w:t>
      </w:r>
      <w:r>
        <w:rPr>
          <w:rFonts w:cs="Arial" w:ascii="Arial" w:hAnsi="Arial"/>
        </w:rPr>
        <w:t xml:space="preserve"> na rzecz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Stowarzyszenia Lokalna Grupa  Działania „Perła Jury” w Łazach – 8 046 zł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wiązku Gmin i Powiatów Subregionu  Centralnego – 2 714 zł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LGD Jurajska Ryba – 8 204 zł, Śląski Związek Gmin i Powiatów - 3 317 zł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wiązku Samorządów Polskich - 741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rukturze rodzajowej wydatki na administrację publiczną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3 893 698 zł - wynagrodzenia i składki od nich nalicza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90 646 zł - świadczenia na rzecz osób fizycznych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567" w:leader="none"/>
        </w:tabs>
        <w:ind w:left="720" w:right="-425" w:hanging="360"/>
        <w:rPr/>
      </w:pPr>
      <w:r>
        <w:rPr>
          <w:rFonts w:cs="Arial" w:ascii="Arial" w:hAnsi="Arial"/>
          <w:b/>
        </w:rPr>
        <w:t>1 094 388 zł - wydatki związane z realizacją statutowych zadań administracji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80 250 zł - wydatki majątkow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751    Urzędy naczelnych organów władzy państwowej, kontroli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i ochrony prawa oraz sądownictwa   1 770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tego działu zrealizowano z otrzymanej dotacji, na aktualizację i prowadzenie spisu wyborc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  754     Bezpieczeństwo publiczne i ochrona przeciwpożarow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1 978 096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wota </w:t>
      </w:r>
      <w:r>
        <w:rPr>
          <w:rFonts w:cs="Arial" w:ascii="Arial" w:hAnsi="Arial"/>
          <w:b/>
        </w:rPr>
        <w:t>419 844 zł</w:t>
      </w:r>
      <w:r>
        <w:rPr>
          <w:rFonts w:cs="Arial" w:ascii="Arial" w:hAnsi="Arial"/>
        </w:rPr>
        <w:t xml:space="preserve"> dotyczy wydatków na zapewnienie gotowości boj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jednostkom ochotniczej straży pożarnej w gminie oraz częściowego utrzymania remiz strażackich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44 335 zł – wynagrodzenia wraz ze składkami od nich naliczonymi                      dla konserwatorów samochodów strażacki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363 160 zł - pozostałe wydatki bieżące związane z funkcjonowaniem ochotniczych straży pożarn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 349 zł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świadczenia na rzecz osób fizycznych, w tym ekwiwalenty za akcje pożarnicze i szkol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ównież, w tym dziale poniesione zostały wydatki z zakresu:     </w:t>
      </w:r>
    </w:p>
    <w:p>
      <w:pPr>
        <w:pStyle w:val="Akapitzlist"/>
        <w:numPr>
          <w:ilvl w:val="0"/>
          <w:numId w:val="19"/>
        </w:numPr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brony cywilnej na konserwację i utrzymanie systemów alarmowych </w:t>
      </w:r>
    </w:p>
    <w:p>
      <w:pPr>
        <w:pStyle w:val="Akapitzlist"/>
        <w:ind w:left="720" w:right="-142" w:hanging="0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 199 zł</w:t>
      </w:r>
      <w:r>
        <w:rPr>
          <w:rFonts w:cs="Arial" w:ascii="Arial" w:hAnsi="Arial"/>
        </w:rPr>
        <w:t>, (środki z dotacji),</w:t>
      </w:r>
    </w:p>
    <w:p>
      <w:pPr>
        <w:pStyle w:val="Akapitzlist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rządzania kryzysowego w kwocie </w:t>
      </w:r>
      <w:r>
        <w:rPr>
          <w:rFonts w:cs="Arial" w:ascii="Arial" w:hAnsi="Arial"/>
          <w:b/>
        </w:rPr>
        <w:t>34 198 zł,</w:t>
      </w:r>
    </w:p>
    <w:p>
      <w:pPr>
        <w:pStyle w:val="Akapitzlist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na pokrycie kosztów zakwaterowania i wyżywienia obywatelom Ukrainy przebywającym na terenie RP w kwocie </w:t>
      </w:r>
      <w:r>
        <w:rPr>
          <w:rFonts w:cs="Arial" w:ascii="Arial" w:hAnsi="Arial"/>
          <w:b/>
          <w:lang w:eastAsia="en-US"/>
        </w:rPr>
        <w:t>407 367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zł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stanowią kwotę </w:t>
      </w:r>
      <w:r>
        <w:rPr>
          <w:rFonts w:cs="Arial" w:ascii="Arial" w:hAnsi="Arial"/>
          <w:b/>
        </w:rPr>
        <w:t>1 115 488</w:t>
      </w:r>
      <w:r>
        <w:rPr>
          <w:rFonts w:cs="Arial" w:ascii="Arial" w:hAnsi="Arial"/>
        </w:rPr>
        <w:t xml:space="preserve"> zł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755   </w:t>
      </w:r>
      <w:r>
        <w:rPr>
          <w:rFonts w:cs="Arial" w:ascii="Arial" w:hAnsi="Arial"/>
          <w:b/>
          <w:bCs/>
          <w:sz w:val="28"/>
          <w:szCs w:val="28"/>
        </w:rPr>
        <w:t>Wymiar sprawiedliwości  3 000 zł.</w:t>
      </w:r>
    </w:p>
    <w:p>
      <w:pPr>
        <w:pStyle w:val="Akapitzlis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atki tego działu zrealizowano z otrzymanej dotacji na obsługę organizacyjno-techniczną punktu nieodpłatnej pomocy prawnej</w:t>
      </w:r>
      <w:r>
        <w:rPr>
          <w:rFonts w:cs="Arial" w:ascii="Arial" w:hAnsi="Arial"/>
          <w:b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ział   757   Obsługa długu publicznego        624 598 zł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 obejmuje wysokość odsetek jakie musieliśmy zapłacić od zaciągniętych kredyt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Łączna kwota długu na dzień 01.01. 2022r z tytułu kredytów wynosiła  </w:t>
      </w:r>
      <w:r>
        <w:rPr>
          <w:rFonts w:cs="Arial" w:ascii="Arial" w:hAnsi="Arial"/>
          <w:b/>
        </w:rPr>
        <w:t>8 524 200 zł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ym: </w:t>
      </w:r>
      <w:r>
        <w:rPr>
          <w:rFonts w:cs="Arial" w:ascii="Arial" w:hAnsi="Arial"/>
          <w:b/>
        </w:rPr>
        <w:t>kredyty - 8 524 2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iany w ciągu okresu sprawozdawcz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n kredytów na 01.01.2022r                          +     8 524 200 zł</w:t>
      </w:r>
    </w:p>
    <w:p>
      <w:pPr>
        <w:pStyle w:val="Normal"/>
        <w:rPr/>
      </w:pPr>
      <w:r>
        <w:rPr>
          <w:rFonts w:cs="Arial" w:ascii="Arial" w:hAnsi="Arial"/>
          <w:b/>
        </w:rPr>
        <w:t>Spłata kredytów w 2022r                                   -        961 769 zł</w:t>
      </w:r>
    </w:p>
    <w:p>
      <w:pPr>
        <w:pStyle w:val="Normal"/>
        <w:rPr/>
      </w:pPr>
      <w:r>
        <w:rPr>
          <w:rFonts w:cs="Arial" w:ascii="Arial" w:hAnsi="Arial"/>
          <w:b/>
        </w:rPr>
        <w:t>Zaciągnięte kredyty w 2022r                             +     1 700 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Razem                                                                 =     9 262 431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Łączna kwota długu z tytułu kredytów długoterminowych na dzień 31.12.2022r      wynosi  9 262 431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ług dotycz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nku Spółdzielczego w Szczekocinach 7 562 431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nku Spółdzielczego w Połańcu 1 700 000zł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łaty rat zaciągniętych kredytów i pożyczki sfinansowane zostały z dochodów własnych w obowiązujących termi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zczegółowy wykaz </w:t>
      </w:r>
      <w:r>
        <w:rPr>
          <w:rFonts w:cs="Arial" w:ascii="Arial" w:hAnsi="Arial"/>
          <w:bCs/>
        </w:rPr>
        <w:t xml:space="preserve">przychodów i rozchodów budżetu w 2022 roku </w:t>
      </w:r>
      <w:r>
        <w:rPr>
          <w:rFonts w:cs="Arial" w:ascii="Arial" w:hAnsi="Arial"/>
        </w:rPr>
        <w:t>przedstawia załącznik Nr 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Dział     758    Różne rozliczenia     5 667 zł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pobranych przez bank prowizji od operacji finans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achunkach bankowych i prowadzenie rachunku bankoweg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Dział  801   Oświata i wychowanie     15 015 806 z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   854   Edukacyjna opieka wychowawcza   73 929 z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moc materialna dla uczniów 49 733  zł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>wczesne wspomaganie rozwoju dziecka 24 196 zł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</w:rPr>
        <w:t xml:space="preserve">Wydatki działu 801 „Oświata i Wychowanie” stanowią 28,3 % wydatków ogółem,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wraz z działem 854 „Edukacyjna opieka wychowawcza”  28,4 %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poszczególnych placówek przedstawiał się jak po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38"/>
        <w:gridCol w:w="1196"/>
        <w:gridCol w:w="1156"/>
        <w:gridCol w:w="1156"/>
        <w:gridCol w:w="1157"/>
        <w:gridCol w:w="870"/>
        <w:gridCol w:w="1214"/>
        <w:gridCol w:w="1428"/>
      </w:tblGrid>
      <w:tr>
        <w:trPr>
          <w:trHeight w:val="41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lan dochodów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ykonane dochody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eal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%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21/202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22/2021</w:t>
            </w:r>
          </w:p>
        </w:tc>
      </w:tr>
      <w:tr>
        <w:trPr>
          <w:trHeight w:val="21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1.12.202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>
          <w:trHeight w:val="5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6 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 0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 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 4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2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6,0</w:t>
            </w:r>
          </w:p>
        </w:tc>
      </w:tr>
      <w:tr>
        <w:trPr>
          <w:trHeight w:val="2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 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 5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 7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minne Przedszkole w Szczekocinac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1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5 1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4 2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0 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7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7,0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3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5 1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27 2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9 4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2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8,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6"/>
        <w:gridCol w:w="1275"/>
        <w:gridCol w:w="1276"/>
        <w:gridCol w:w="1276"/>
        <w:gridCol w:w="811"/>
        <w:gridCol w:w="1173"/>
        <w:gridCol w:w="1134"/>
      </w:tblGrid>
      <w:tr>
        <w:trPr>
          <w:trHeight w:val="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lan wydatków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 %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21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22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021</w:t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1.12.2022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 1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 547 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 431 8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w tym Orlik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11 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 800 3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547 2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 2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,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towarzyszenie „Nasza Szkoła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15 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68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480 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715 5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6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towarzyszenie „Szkoła Marzeń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Goleniow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451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34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314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51 2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0,4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towarzyszenie „Razem dla Szkoły” w Rokit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87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427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652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786 9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8,1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 362 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20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 905 3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42,1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rzedszko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879 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461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89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855 8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6,8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Dowóz uczni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 szkół - UM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69 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31 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9 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50 3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gólności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jekt UE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za przedszkole w obcych gminach, dotacje wypraw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. Po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 556 91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86 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 578 177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 482 20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1,4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 769 969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 242 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 435 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5 094 6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4,6</w:t>
            </w:r>
          </w:p>
        </w:tc>
      </w:tr>
    </w:tbl>
    <w:p>
      <w:pPr>
        <w:pStyle w:val="Normal"/>
        <w:numPr>
          <w:ilvl w:val="3"/>
          <w:numId w:val="35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finansowania oświaty w 2021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2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275"/>
        <w:gridCol w:w="1307"/>
        <w:gridCol w:w="850"/>
        <w:gridCol w:w="1134"/>
        <w:gridCol w:w="678"/>
        <w:gridCol w:w="1134"/>
        <w:gridCol w:w="1134"/>
        <w:gridCol w:w="1141"/>
      </w:tblGrid>
      <w:tr>
        <w:trPr>
          <w:trHeight w:val="1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1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oddziały przedszk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i pozostałe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zkoła Podstawowa N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3 800 399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2 555 86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244 531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212 85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31 681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rzedszko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589 418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431 06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158 353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948 90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209 449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Nasza Szkoła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-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494 909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495 58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-672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15 4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4 812   </w:t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zkoła Marzeń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 Goleniowach-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666 509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365 90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300 602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286 62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-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3 979   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Razem dla Szkoły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Rokitnie - dot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324 129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082 39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241 735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232 32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-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9 406   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Zespół Szkół w Szczekoci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720 356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720 356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234 362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485 994   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owóz uczniów do szkó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9 4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9 4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99 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3 539 980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3 539 980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2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777 73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4 435 1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 930 815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7 504 370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529 58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431 7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 543 054</w:t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5"/>
        </w:numPr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ruktura finansowania oświaty w 2022 rok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134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7"/>
        <w:gridCol w:w="1276"/>
        <w:gridCol w:w="1134"/>
        <w:gridCol w:w="680"/>
        <w:gridCol w:w="1134"/>
        <w:gridCol w:w="850"/>
        <w:gridCol w:w="1163"/>
        <w:gridCol w:w="1134"/>
        <w:gridCol w:w="1110"/>
      </w:tblGrid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%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oddziały przedszk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i pozostałe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rzedszko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855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72 6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 383 17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 148 73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34 439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Nasza Szkoła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Szczekocinach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 726 8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715 5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1 30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1 303  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Szkoła Marzeń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w Goleniowach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58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 295 403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63 39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5 81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7 584  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Razem dla Szkoły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Rokitnie - 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796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86 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09 94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00 12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 822   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Zespół Szkół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 452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114 6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 337 993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 922 776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5 217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50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50 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50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 453 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1 453 49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3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 179 739   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5 094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 085 023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6 009 66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228 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 922 776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858 104</w:t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ubwencja ogólna w części oświatowej według stanu na 31.12.2022r wyniosł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 085 023 zł</w:t>
      </w:r>
      <w:r>
        <w:rPr>
          <w:rFonts w:cs="Arial" w:ascii="Arial" w:hAnsi="Arial"/>
        </w:rPr>
        <w:t xml:space="preserve">. Natomiast wydatki na oświatę zamknęły się kwotą </w:t>
      </w:r>
      <w:r>
        <w:rPr>
          <w:rFonts w:cs="Arial" w:ascii="Arial" w:hAnsi="Arial"/>
          <w:b/>
          <w:lang w:eastAsia="en-US"/>
        </w:rPr>
        <w:t xml:space="preserve">15 094 689 zł, </w:t>
      </w:r>
      <w:r>
        <w:rPr>
          <w:rFonts w:cs="Arial" w:ascii="Arial" w:hAnsi="Arial"/>
          <w:lang w:eastAsia="en-US"/>
        </w:rPr>
        <w:t>w tym wydatki majątkowe 1 164 047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ak wynika z powyższego, odliczając wydatki na zadania własne oraz dotacje w kwocie </w:t>
      </w:r>
      <w:r>
        <w:rPr>
          <w:rFonts w:cs="Arial" w:ascii="Arial" w:hAnsi="Arial"/>
          <w:b/>
          <w:lang w:eastAsia="en-US"/>
        </w:rPr>
        <w:t xml:space="preserve">4 086 890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 xml:space="preserve">dofinansowanie z dochodów własnych gminy do zadań subwencjonowanych stanowi kwotę </w:t>
      </w:r>
      <w:r>
        <w:rPr>
          <w:rFonts w:cs="Arial" w:ascii="Arial" w:hAnsi="Arial"/>
          <w:b/>
          <w:lang w:eastAsia="en-US"/>
        </w:rPr>
        <w:t xml:space="preserve">1 922 776 </w:t>
      </w:r>
      <w:r>
        <w:rPr>
          <w:rFonts w:cs="Arial" w:ascii="Arial" w:hAnsi="Arial"/>
          <w:b/>
        </w:rPr>
        <w:t>zł.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rozdziału  „Dowóz uczniów do szkół” wydatkowane były m.in. środki </w:t>
      </w:r>
    </w:p>
    <w:p>
      <w:pPr>
        <w:pStyle w:val="Normal"/>
        <w:rPr/>
      </w:pPr>
      <w:r>
        <w:rPr>
          <w:rFonts w:cs="Arial" w:ascii="Arial" w:hAnsi="Arial"/>
        </w:rPr>
        <w:t>na dowóz uczniów do szkół oraz dowóz i zwrot kosztów dojazdu uczniów niepełnosprawnych do placówek oświa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ział  851   Ochrona zdrowia     412 833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datki działu związane są głównie z realizacją gminnego programu przeciwdziałania narkomanii i alkoholizmow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dania objęte w/w programami realizowane są przez Miejsko-Gminny Ośrodek Pomocy Społecznej w Szczekocinach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nadto wydatki w kwocie 79 774 zł dotyczą utrzymania budynku, w którym mieszczą się instytucje zajmujące się ratownictwem medycznym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zdział 85153 – Zwalczanie narkoman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wydatki na kwotę </w:t>
      </w:r>
      <w:r>
        <w:rPr>
          <w:rFonts w:cs="Arial" w:ascii="Arial" w:hAnsi="Arial"/>
          <w:b/>
        </w:rPr>
        <w:t xml:space="preserve">25 867 zł </w:t>
      </w:r>
      <w:r>
        <w:rPr>
          <w:rFonts w:cs="Arial" w:ascii="Arial" w:hAnsi="Arial"/>
        </w:rPr>
        <w:t>z przeznaczeniem na częściowe wynagrodzenia dla psychologa oraz na wydatki związane z realizacją statutowych zadań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54 – Przeciwdziałanie alkoholizmow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ozdziale poniesiono ze środków własnych wydatki na kwotę </w:t>
      </w:r>
      <w:r>
        <w:rPr>
          <w:rFonts w:cs="Arial" w:ascii="Arial" w:hAnsi="Arial"/>
          <w:b/>
        </w:rPr>
        <w:t>307 192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ykorzystano z przeznaczeniem na wynagrodzenia i składki od nich naliczane </w:t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w kwocie 78 265 zł, wydatki związane z realizacją statutowych zadań i świadczenia                    w kwocie 228 746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przedstawia załącznik Nr 7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  854   Edukacyjna opieka wychowawcza   73 929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dział  85415  Pomoc materialna dla ucznió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49 733 zł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>Powyższe wydatki związane są z udzielaniem pomocy materialnej o charakterze socjalnym tj. wypłatą stypendiów dla uczniów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sz w:val="28"/>
          <w:szCs w:val="28"/>
        </w:rPr>
        <w:t>Dział  852   Pomoc społeczna     2 996 554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 855   Rodzina            6 236 144 zł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nie, struktura finansowania, a także dynamika wydatków na zadania realizowane przez Miejsko-Gminny Ośrodek Pomocy Społecznej w Szczekocinach przedstawia się następująco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05"/>
        <w:gridCol w:w="2245"/>
        <w:gridCol w:w="1417"/>
        <w:gridCol w:w="1412"/>
        <w:gridCol w:w="6"/>
        <w:gridCol w:w="85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 n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/20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15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alczanie narkomani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3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86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</w:tr>
      <w:tr>
        <w:trPr>
          <w:trHeight w:val="51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3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86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154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ciwdziałanie alkoholizmow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 2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 19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8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 2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 19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202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y pomocy społe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 6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7 07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 6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7 07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20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rodki wsparc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 7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 89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 7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 89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20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a w zakresie przeciwdziałania przemocy w rodzini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5</w:t>
            </w:r>
          </w:p>
        </w:tc>
      </w:tr>
      <w:tr>
        <w:trPr>
          <w:trHeight w:val="108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21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kładki na ubezpieczenie zdrowotne opłacane za osoby pobierające niektóre świadczenia z pomocy społecznej oraz za osoby uczestniczące w zajęciach w centrum integracji społecznej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4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17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4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4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17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14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iłki okresowe, celowe i pomoc w naturze oraz składki na ubezpieczenia emerytalne i rentow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 3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 07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5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 1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 31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5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1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 75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1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atki mieszkaniow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3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97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9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8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57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16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iłki stał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 4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 27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2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 4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 27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19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rodki pomocy społe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3 7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2 39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2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 6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 88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9 0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6 50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28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ługi opiekuńcze i specjalistyczne usługi opiekuńcz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 7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8 89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6</w:t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5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 7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 37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30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w zakresie dożywi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 7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 54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,5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6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5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0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54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78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suwanie skutków klęsk żywiołowych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000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000 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9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 45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 45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41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materialna dla uczniów o charakterze socjalny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 5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 23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8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98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7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24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501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e wychowawcz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504 4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14 85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7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504 4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14 85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502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923 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106 4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923 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106 4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50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a Dużej Rodzi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43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,7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43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,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504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pieranie rodzi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8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 96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 (F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 8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 99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 85508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iny zastępcz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 9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49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6</w:t>
            </w:r>
          </w:p>
        </w:tc>
      </w:tr>
      <w:tr>
        <w:trPr>
          <w:trHeight w:val="51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 9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49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6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513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kładki na ubezpieczenie zdrowotne opłacane za osoby pobierające niektóre świadczenia rodzinne oraz za osoby pobierające zasiłki dla opiekunów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7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10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6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7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10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USZ POMOCY – POMOC OBYWATELOM UKRAINY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3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7549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</w:t>
            </w:r>
            <w:r>
              <w:rPr>
                <w:rFonts w:cs="Arial" w:ascii="Arial" w:hAnsi="Arial"/>
                <w:sz w:val="22"/>
                <w:szCs w:val="22"/>
              </w:rPr>
              <w:t xml:space="preserve">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4 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usz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 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6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29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</w:t>
            </w:r>
            <w:r>
              <w:rPr>
                <w:rFonts w:cs="Arial" w:ascii="Arial" w:hAnsi="Arial"/>
                <w:sz w:val="22"/>
                <w:szCs w:val="22"/>
              </w:rPr>
              <w:t xml:space="preserve">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 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usz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39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</w:t>
            </w:r>
            <w:r>
              <w:rPr>
                <w:rFonts w:cs="Arial" w:ascii="Arial" w:hAnsi="Arial"/>
                <w:sz w:val="22"/>
                <w:szCs w:val="22"/>
              </w:rPr>
              <w:t xml:space="preserve">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 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usz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USZ PRZECIWDZIAŁANIA COVID – 19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71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8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85395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,</w:t>
            </w:r>
            <w:r>
              <w:rPr>
                <w:rFonts w:cs="Arial" w:ascii="Arial" w:hAnsi="Arial"/>
                <w:sz w:val="22"/>
                <w:szCs w:val="22"/>
              </w:rPr>
              <w:t xml:space="preserve">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71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usz Przeciwdziałania COVID -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71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16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ktur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, w tym wydatki: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932 3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 468 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,6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lecon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562 7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717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2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finansowan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 3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6 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4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sn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689 2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859 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1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usz Pomocy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3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usz Przeciwdziałania COVID - 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71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 okresie sprawozdawczym gmina otrzymała dotacje z budżetu państwa na realizację zadań zleconych z zakresu pomocy społecznej w kwocie </w:t>
      </w:r>
      <w:r>
        <w:rPr>
          <w:rFonts w:cs="Arial" w:ascii="Arial" w:hAnsi="Arial"/>
          <w:b/>
        </w:rPr>
        <w:t>6 793 493 zł</w:t>
      </w:r>
      <w:r>
        <w:rPr>
          <w:rFonts w:cs="Arial" w:ascii="Arial" w:hAnsi="Arial"/>
        </w:rPr>
        <w:t xml:space="preserve">, które zostały wykorzystane w </w:t>
      </w:r>
      <w:r>
        <w:rPr>
          <w:rFonts w:cs="Arial" w:ascii="Arial" w:hAnsi="Arial"/>
          <w:b/>
        </w:rPr>
        <w:t>98,9 %</w:t>
      </w:r>
      <w:r>
        <w:rPr>
          <w:rFonts w:cs="Arial" w:ascii="Arial" w:hAnsi="Arial"/>
        </w:rPr>
        <w:t xml:space="preserve"> co stanowi kwotę </w:t>
      </w:r>
      <w:r>
        <w:rPr>
          <w:rFonts w:cs="Arial" w:ascii="Arial" w:hAnsi="Arial"/>
          <w:b/>
        </w:rPr>
        <w:t>6 717 209 zł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tomiast otrzymane dotacje celowe z budżetu państwa na realizację własnych zadań bieżących w łącznej kwocie </w:t>
      </w:r>
      <w:r>
        <w:rPr>
          <w:rFonts w:cs="Arial" w:ascii="Arial" w:hAnsi="Arial"/>
          <w:b/>
        </w:rPr>
        <w:t>724 392 zł</w:t>
      </w:r>
      <w:r>
        <w:rPr>
          <w:rFonts w:cs="Arial" w:ascii="Arial" w:hAnsi="Arial"/>
        </w:rPr>
        <w:t xml:space="preserve">  zostały wykorzystane w  </w:t>
      </w:r>
      <w:r>
        <w:rPr>
          <w:rFonts w:cs="Arial" w:ascii="Arial" w:hAnsi="Arial"/>
          <w:b/>
        </w:rPr>
        <w:t>96,2%</w:t>
      </w:r>
      <w:r>
        <w:rPr>
          <w:rFonts w:cs="Arial" w:ascii="Arial" w:hAnsi="Arial"/>
        </w:rPr>
        <w:t xml:space="preserve"> co stanowi kwotę </w:t>
      </w:r>
      <w:r>
        <w:rPr>
          <w:rFonts w:cs="Arial" w:ascii="Arial" w:hAnsi="Arial"/>
          <w:b/>
        </w:rPr>
        <w:t>696 640 zł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roku 2022 gmina otrzymała również środki z Funduszu Pomocy na realizację zadań na rzecz pomocy obywatelom Ukrainy w związku z konfliktem zbrojnym, w wysokości </w:t>
      </w:r>
      <w:r>
        <w:rPr>
          <w:rFonts w:cs="Arial" w:ascii="Arial" w:hAnsi="Arial"/>
          <w:b/>
        </w:rPr>
        <w:t>485 18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które zostały wykorzystane w </w:t>
      </w:r>
      <w:r>
        <w:rPr>
          <w:rFonts w:cs="Arial" w:ascii="Arial" w:hAnsi="Arial"/>
          <w:b/>
        </w:rPr>
        <w:t>99,6%</w:t>
      </w:r>
      <w:r>
        <w:rPr>
          <w:rFonts w:cs="Arial" w:ascii="Arial" w:hAnsi="Arial"/>
        </w:rPr>
        <w:t xml:space="preserve"> co stanowi kwotę </w:t>
      </w:r>
      <w:r>
        <w:rPr>
          <w:rFonts w:cs="Arial" w:ascii="Arial" w:hAnsi="Arial"/>
          <w:b/>
        </w:rPr>
        <w:t>483 30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alizowano także wypłatę dodatków węglowych oraz dodatków dla gospodarstw domowych. Na te zadania z Funduszu Przeciwdziałania COVID – 19 otrzymano łącznie </w:t>
      </w:r>
      <w:r>
        <w:rPr>
          <w:rFonts w:cs="Arial" w:ascii="Arial" w:hAnsi="Arial"/>
          <w:b/>
        </w:rPr>
        <w:t>6 099 600 zł,</w:t>
      </w:r>
      <w:r>
        <w:rPr>
          <w:rFonts w:cs="Arial" w:ascii="Arial" w:hAnsi="Arial"/>
        </w:rPr>
        <w:t xml:space="preserve"> które zostały wykorzystane w </w:t>
      </w:r>
      <w:r>
        <w:rPr>
          <w:rFonts w:cs="Arial" w:ascii="Arial" w:hAnsi="Arial"/>
          <w:b/>
        </w:rPr>
        <w:t>93,6%</w:t>
      </w:r>
      <w:r>
        <w:rPr>
          <w:rFonts w:cs="Arial" w:ascii="Arial" w:hAnsi="Arial"/>
        </w:rPr>
        <w:t xml:space="preserve"> co stanowi kwotę </w:t>
      </w:r>
      <w:r>
        <w:rPr>
          <w:rFonts w:cs="Arial" w:ascii="Arial" w:hAnsi="Arial"/>
          <w:b/>
        </w:rPr>
        <w:t>5 712 000 zł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2  -  Domy pomocy społecznej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ramach rozdziału pokryto częściowo koszty pobytu 13 podopiecznych z terenu Gminy Szczekociny w domach pomocy społecznej na łączną kwotę </w:t>
      </w:r>
      <w:r>
        <w:rPr>
          <w:rFonts w:cs="Arial" w:ascii="Arial" w:hAnsi="Arial"/>
          <w:b/>
        </w:rPr>
        <w:t xml:space="preserve">367 075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 -  Ośrodki wsparcia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 okresie sprawozdawczym  MGOPS pokrył częściowo koszty pobytu jednego podopiecznego w schronisku na łączną kwotę 930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nadto poniesiono wydatki na dowóz podopiecznych z terenu gminy do Środowiskowego Domu Samopomocy w Irządzach w kwocie 36 962 zł.  Łączne wydatki związane z realizacją zadania wyniosły </w:t>
      </w:r>
      <w:r>
        <w:rPr>
          <w:rFonts w:cs="Arial" w:ascii="Arial" w:hAnsi="Arial"/>
          <w:b/>
        </w:rPr>
        <w:t>37 892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05 - Zadania w zakresie przeciwdziałania przemocy w rodzini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akresie przeciwdziałania przemocy w rodzinie poniesiono wydatki związan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 realizacją statutowych zadań w kwocie </w:t>
      </w:r>
      <w:r>
        <w:rPr>
          <w:rFonts w:cs="Arial" w:ascii="Arial" w:hAnsi="Arial"/>
          <w:b/>
        </w:rPr>
        <w:t>125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3 - Składki na ubezpieczenie zdrowotne opłacane za osoby pobierające niektóre świadczenia z pomocy społecznej oraz za osoby uczestniczące w zajęciach w centrum integracj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powyższej formy pomocy skorzystało 49 świadczeniobiorców na łączną liczbę 527 świadczeń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14 – Zasiłki okresowe, celowe i pomoc w naturze oraz składk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bezpieczenia emerytalne i ren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zasiłków okresowych pomoc otrzymało 36 rodzin, gdzie liczba osób w tych rodzinach wynosi 51 osób na łączną liczbę 213 świadcze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zadań własnych poniesiono łączne koszty w wysokości </w:t>
      </w:r>
      <w:r>
        <w:rPr>
          <w:rFonts w:cs="Arial" w:ascii="Arial" w:hAnsi="Arial"/>
          <w:b/>
        </w:rPr>
        <w:t>72 758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jednorazowych zasiłków celowych wydano decyzje przyznające zasiłki dla  62 rodzin, gdzie liczba osób w tych rodzinach wyniosła 120.  Kwota wydatkowana na wypłatę zasiłków celowych wyniosła </w:t>
      </w:r>
      <w:r>
        <w:rPr>
          <w:rFonts w:cs="Arial" w:ascii="Arial" w:hAnsi="Arial"/>
          <w:b/>
        </w:rPr>
        <w:t>57 143 zł,</w:t>
      </w:r>
      <w:r>
        <w:rPr>
          <w:rFonts w:cs="Arial" w:ascii="Arial" w:hAnsi="Arial"/>
        </w:rPr>
        <w:t xml:space="preserve"> na łączną liczbę 277 świadcze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wymienionych zasiłków celowych przyznano specjalne zasiłki celowe dla           29  rodzin. Liczba osób w tych rodzinach wyniosła 52. Kwota wydatkowana na wypłatę specjalnych zasiłków celowych wyniosła 13 294 zł, na łączną liczbę 63 świad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nadto udzielono 5 rodzinom ( liczba osób w rodzinach wynosi 6 ) pomocy rzeczowej w formie talonów na zakup żywności, w łącznej wysokości </w:t>
      </w:r>
      <w:r>
        <w:rPr>
          <w:rFonts w:cs="Arial" w:ascii="Arial" w:hAnsi="Arial"/>
          <w:b/>
        </w:rPr>
        <w:t xml:space="preserve">1 150 zł. </w:t>
      </w:r>
      <w:r>
        <w:rPr>
          <w:rFonts w:cs="Arial" w:ascii="Arial" w:hAnsi="Arial"/>
        </w:rPr>
        <w:t xml:space="preserve"> Pokryto również koszty pogrzebu sześciu podopiecznych w łącznej wysokości  </w:t>
      </w:r>
      <w:r>
        <w:rPr>
          <w:rFonts w:cs="Arial" w:ascii="Arial" w:hAnsi="Arial"/>
          <w:b/>
        </w:rPr>
        <w:t>14 465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5 –Dodatki mieszka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realizowano zadanie pn. „Ochrona odbiorcy wrażliwego energii elektrycznej”  na które otrzymano dotację </w:t>
      </w:r>
      <w:r>
        <w:rPr>
          <w:rFonts w:cs="Arial" w:ascii="Arial" w:hAnsi="Arial"/>
          <w:b/>
        </w:rPr>
        <w:t>536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Wypłatę dodatków energetycznych           -  397 z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Koszty obsługi w wysokości 2%                -     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ki energetyczne wypłacono dla :</w:t>
      </w:r>
    </w:p>
    <w:p>
      <w:pPr>
        <w:pStyle w:val="Normal"/>
        <w:rPr/>
      </w:pPr>
      <w:r>
        <w:rPr>
          <w:rFonts w:cs="Arial" w:ascii="Arial" w:hAnsi="Arial"/>
        </w:rPr>
        <w:t>- gospodarstwa domowego prowadzonego przez osobę samotną (2 świadczenia) - 24 zł</w:t>
      </w:r>
    </w:p>
    <w:p>
      <w:pPr>
        <w:pStyle w:val="Normal"/>
        <w:rPr/>
      </w:pPr>
      <w:r>
        <w:rPr>
          <w:rFonts w:cs="Arial" w:ascii="Arial" w:hAnsi="Arial"/>
        </w:rPr>
        <w:t>- gospodarstwa domowego składającego się z 2 do 4 osób ( 22 świadczenia )  - 373 z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GOPS w Szczekocinach prowadzi również obsługę dodatków mieszkaniowych. Powyższe zadanie jest realizowane tylko w ramach zadań własnych,  na które wydatkowano kwotę </w:t>
      </w:r>
      <w:r>
        <w:rPr>
          <w:rFonts w:cs="Arial" w:ascii="Arial" w:hAnsi="Arial"/>
          <w:b/>
        </w:rPr>
        <w:t>33 5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85216 – Zasiłki stał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płatę zasiłków stałych wydatkowano kwotę </w:t>
      </w:r>
      <w:r>
        <w:rPr>
          <w:rFonts w:cs="Arial" w:ascii="Arial" w:hAnsi="Arial"/>
          <w:b/>
        </w:rPr>
        <w:t>357 271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Wypłacono łącznie 625 świadczeń. Z takiej formy pomocy skorzystało 56  rodzin, gdzie łącznie liczba osób w tych rodzinach wyniosła 66 osób. Z tej formy pomocy skorzystały 52 osoby samotne, oraz 4 osoby pozostające w rodzinach.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9 – Ośrodki Pomocy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utrzymanie MGOPS poniesiono wydatki w łącznej kwocie </w:t>
      </w:r>
      <w:r>
        <w:rPr>
          <w:rFonts w:cs="Arial" w:ascii="Arial" w:hAnsi="Arial"/>
          <w:b/>
        </w:rPr>
        <w:t>812 394 zł</w:t>
      </w:r>
      <w:r>
        <w:rPr>
          <w:rFonts w:cs="Arial" w:ascii="Arial" w:hAnsi="Arial"/>
        </w:rPr>
        <w:t xml:space="preserve">, w tym z dotacji kwotę </w:t>
      </w:r>
      <w:r>
        <w:rPr>
          <w:rFonts w:cs="Arial" w:ascii="Arial" w:hAnsi="Arial"/>
          <w:b/>
        </w:rPr>
        <w:t>95 889 zł</w:t>
      </w:r>
      <w:r>
        <w:rPr>
          <w:rFonts w:cs="Arial" w:ascii="Arial" w:hAnsi="Arial"/>
        </w:rPr>
        <w:t xml:space="preserve"> oraz ze środków własnych kwotę </w:t>
      </w:r>
      <w:r>
        <w:rPr>
          <w:rFonts w:cs="Arial" w:ascii="Arial" w:hAnsi="Arial"/>
          <w:b/>
        </w:rPr>
        <w:t>716 505 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– 72 001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ydatki związane z realizacją statutowych zadań – 23 888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tym: opłacono m.in. prowizje bankowe, opłaty pocztowe, zakupiono druki,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rt. papierniczo - biurowe, opłacono częściowo koszty ogrzewania i energii,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zkolenia oraz aktualizacje programów komputerowych. </w:t>
      </w:r>
    </w:p>
    <w:p>
      <w:pPr>
        <w:pStyle w:val="Normal"/>
        <w:ind w:left="4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rodki własne wykorzystano z przeznaczeniem na: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Wynagrodzenia i składki od nich naliczane – 602 853 zł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) Wydatki związane z realizacją statutowych zadań – 113 652 zł       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ramach wydatków bieżących opłacono prowizje bankowe, opłaty pocztowe,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bonament za usługę dostępu do sieci internet oraz za telefon, wodę, ścieki,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nergię, koszty delegacji i szkoleń, zakupiono artykuły papiernicze, biurowe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 chemiczne oraz publikacje, zakupiono licencje do oprogramowania oraz 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konano odpisu na ZFŚ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>
          <w:rFonts w:ascii="Arial" w:hAnsi="Arial" w:cs="Arial"/>
        </w:rPr>
      </w:pPr>
      <w:r>
        <w:rPr>
          <w:rFonts w:cs="Arial" w:ascii="Arial" w:hAnsi="Arial"/>
          <w:b/>
        </w:rPr>
        <w:t>Rozdział 85228 – Usługi opiekuńcze i specjalistyczne usługi opiekuńc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MGOPS w Szczekocinach realizował zadanie dotyczące świadczenia specjalistycznych usług opiekuńczych dla czwórki podopie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Łączne koszty zadania wyniosły kwotę </w:t>
      </w:r>
      <w:r>
        <w:rPr>
          <w:rFonts w:cs="Arial" w:ascii="Arial" w:hAnsi="Arial"/>
          <w:b/>
        </w:rPr>
        <w:t xml:space="preserve">96 520 zł. </w:t>
      </w:r>
      <w:r>
        <w:rPr>
          <w:rFonts w:cs="Arial" w:ascii="Arial" w:hAnsi="Arial"/>
        </w:rPr>
        <w:t xml:space="preserve">Środki wykorzystano w cał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przeznaczeniem na wypłatę wynagrodzeń  dla dwóch osób, świadczących specjalistyczne usługi opiekuńcz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no 930 godzin specjalistycznych usług opiekuńczych w czterech rodzin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usług opiekuńczych skorzystały  24  rodziny, na łączną liczbę 4 316 świadczeń. </w:t>
      </w:r>
    </w:p>
    <w:p>
      <w:pPr>
        <w:pStyle w:val="Normal"/>
        <w:rPr/>
      </w:pPr>
      <w:r>
        <w:rPr>
          <w:rFonts w:cs="Arial" w:ascii="Arial" w:hAnsi="Arial"/>
        </w:rPr>
        <w:t>Łączne koszty zadania wyniosły kwotę</w:t>
      </w:r>
      <w:r>
        <w:rPr>
          <w:rFonts w:cs="Arial" w:ascii="Arial" w:hAnsi="Arial"/>
          <w:b/>
        </w:rPr>
        <w:t xml:space="preserve"> 182 378 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odki wykorzystano z przeznaczeniem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– 171 958 zł</w:t>
      </w:r>
    </w:p>
    <w:p>
      <w:pPr>
        <w:pStyle w:val="Akapitzlist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Wydatki związane z realizacją statutowych zadań – 10 420 zł </w:t>
      </w:r>
    </w:p>
    <w:p>
      <w:pPr>
        <w:pStyle w:val="Normal"/>
        <w:ind w:left="885" w:hanging="0"/>
        <w:rPr>
          <w:rFonts w:ascii="Arial" w:hAnsi="Arial" w:cs="Arial"/>
        </w:rPr>
      </w:pPr>
      <w:r>
        <w:rPr>
          <w:rFonts w:cs="Arial" w:ascii="Arial" w:hAnsi="Arial"/>
        </w:rPr>
        <w:t>z tego: pokryto m.in. koszty zakupów dla pracowników w ramach przepisów BHP, opłacono prowizje oraz dokonano odpisu na ZFŚS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30 – Pomoc w zakresie dożywiani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rozdziału poniesiono wydatki na realizację Programu „Posiłek w szkole i w domu ” w łącznej kwocie </w:t>
      </w:r>
      <w:r>
        <w:rPr>
          <w:rFonts w:cs="Arial" w:ascii="Arial" w:hAnsi="Arial"/>
          <w:b/>
        </w:rPr>
        <w:t>121 546 zł</w:t>
      </w:r>
      <w:r>
        <w:rPr>
          <w:rFonts w:cs="Arial" w:ascii="Arial" w:hAnsi="Arial"/>
        </w:rPr>
        <w:t xml:space="preserve"> w tym:</w:t>
      </w:r>
    </w:p>
    <w:p>
      <w:pPr>
        <w:pStyle w:val="Normal"/>
        <w:rPr/>
      </w:pPr>
      <w:r>
        <w:rPr>
          <w:rFonts w:cs="Arial" w:ascii="Arial" w:hAnsi="Arial"/>
        </w:rPr>
        <w:t xml:space="preserve">- z dotacji wykorzystano kwotę </w:t>
      </w:r>
      <w:r>
        <w:rPr>
          <w:rFonts w:cs="Arial" w:ascii="Arial" w:hAnsi="Arial"/>
          <w:b/>
        </w:rPr>
        <w:t>96 000 zł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b/>
        </w:rPr>
        <w:t>79,0%</w:t>
      </w:r>
      <w:r>
        <w:rPr>
          <w:rFonts w:cs="Arial" w:ascii="Arial" w:hAnsi="Arial"/>
        </w:rPr>
        <w:t xml:space="preserve"> 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e środków własnych wykorzystano kwotę </w:t>
      </w:r>
      <w:r>
        <w:rPr>
          <w:rFonts w:cs="Arial" w:ascii="Arial" w:hAnsi="Arial"/>
          <w:b/>
        </w:rPr>
        <w:t>25 546 zł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b/>
        </w:rPr>
        <w:t>21,0%</w:t>
      </w:r>
      <w:r>
        <w:rPr>
          <w:rFonts w:cs="Arial" w:ascii="Arial" w:hAnsi="Arial"/>
        </w:rPr>
        <w:t xml:space="preserve"> )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ogólnej kwoty 121 546 zł przypada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1)  koszt posiłków</w:t>
      </w:r>
      <w:r>
        <w:rPr>
          <w:rFonts w:cs="Arial" w:ascii="Arial" w:hAnsi="Arial"/>
        </w:rPr>
        <w:t xml:space="preserve">        -</w:t>
      </w:r>
      <w:r>
        <w:rPr>
          <w:rFonts w:cs="Arial" w:ascii="Arial" w:hAnsi="Arial"/>
          <w:b/>
        </w:rPr>
        <w:t>118 990 z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 dożywianie uczniów w szkołach i przedszkolach – </w:t>
      </w:r>
      <w:r>
        <w:rPr>
          <w:rFonts w:cs="Arial" w:ascii="Arial" w:hAnsi="Arial"/>
          <w:bCs/>
        </w:rPr>
        <w:t xml:space="preserve">41 907 </w:t>
      </w:r>
      <w:r>
        <w:rPr>
          <w:rFonts w:cs="Arial" w:ascii="Arial" w:hAnsi="Arial"/>
        </w:rPr>
        <w:t>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tym: dotacja –36 171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środki własne  - 5 736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 ciepłe posiłki w jadłodajni  - 40 690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tym: dotacja – 31 902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środki własne  -  8 78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 </w:t>
      </w:r>
      <w:r>
        <w:rPr>
          <w:rFonts w:cs="Arial" w:ascii="Arial" w:hAnsi="Arial"/>
        </w:rPr>
        <w:t>zasiłki celowe – 36 393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tym: dotacja – 26 301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środki własne – 10 09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b/>
        </w:rPr>
        <w:t>talony na zakup żywności –2 556 zł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tym: dotacja              -  1 626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środki własne    -    93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mach  Programu Rządowego „Posiłek w szkole i w domu ”  pomocą objętych  zostały 173 osoby, w tym 66 na wsi. Spośród tych osób 97 korzystało z posiłku, w tym:</w:t>
      </w:r>
    </w:p>
    <w:p>
      <w:pPr>
        <w:pStyle w:val="Normal"/>
        <w:rPr/>
      </w:pPr>
      <w:r>
        <w:rPr>
          <w:rFonts w:cs="Arial" w:ascii="Arial" w:hAnsi="Arial"/>
        </w:rPr>
        <w:t>- dzieci do lat 7 – 23 dzieci ,</w:t>
      </w:r>
    </w:p>
    <w:p>
      <w:pPr>
        <w:pStyle w:val="Normal"/>
        <w:rPr/>
      </w:pPr>
      <w:r>
        <w:rPr>
          <w:rFonts w:cs="Arial" w:ascii="Arial" w:hAnsi="Arial"/>
        </w:rPr>
        <w:t>- uczniowie  szkół podstawowych i ponadpodstawowych – 61 uczni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rośli – 13 osó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no ogółem 11 023 posiłki, w tym:</w:t>
      </w:r>
    </w:p>
    <w:p>
      <w:pPr>
        <w:pStyle w:val="Normal"/>
        <w:rPr/>
      </w:pPr>
      <w:r>
        <w:rPr>
          <w:rFonts w:cs="Arial" w:ascii="Arial" w:hAnsi="Arial"/>
        </w:rPr>
        <w:t>- dla dzieci do lat 7 – 1 423 posiłki,</w:t>
      </w:r>
    </w:p>
    <w:p>
      <w:pPr>
        <w:pStyle w:val="Normal"/>
        <w:rPr/>
      </w:pPr>
      <w:r>
        <w:rPr>
          <w:rFonts w:cs="Arial" w:ascii="Arial" w:hAnsi="Arial"/>
        </w:rPr>
        <w:t>- dla uczniów szkół podstawowych i ponadpodstawowych  – 6 470 posiłk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jadłodajni, dla podopiecznych z terenu gminy – 3 130 posił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 pomocy rzeczowej w formie talonów żywnościowych skorzystały 3 rodziny, a liczba osób w tych rodzinach wyniosła 6. W ramach zasiłków celowych z Programu Rządowego „Posiłek w szkole i w domu ” skorzystały 42 rodziny.  Liczba osób                     w rodzinach korzystających z tej formy pomocy wyniosła 83 osob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95 – Pozostała działalność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płatę dodatków osłonowych poniesiono wydatki w łącznej kwocie </w:t>
      </w:r>
      <w:r>
        <w:rPr>
          <w:rFonts w:cs="Arial" w:ascii="Arial" w:hAnsi="Arial"/>
          <w:b/>
        </w:rPr>
        <w:t>766 455 zł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tego n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płatę świadczeń </w:t>
      </w:r>
      <w:r>
        <w:rPr>
          <w:rFonts w:cs="Arial" w:ascii="Arial" w:hAnsi="Arial"/>
          <w:b/>
        </w:rPr>
        <w:t xml:space="preserve">-  </w:t>
      </w:r>
      <w:r>
        <w:rPr>
          <w:rFonts w:cs="Arial" w:ascii="Arial" w:hAnsi="Arial"/>
        </w:rPr>
        <w:t>751 429 z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 -  15 026 zł ( w tym na wynagrodzenia 12 530 zł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 programu w okresie sprawozdawczym wypłacono łącznie 1 111 świadczeń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Dział 854 – Edukacyjna opieka wychowawcz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5 – Pomoc materialna dla uczniów o charakterze socjalnym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jsko – Gminny Ośrodek Pomocy Społecznej  prowadzi obsługę stypendiów szkolnych. Powyższe zadanie jest częściowo dofinansowane z budżetu państwa oraz częściowo ze środków własnych. Na wypłatę pomocy materialnej o charakterze socjalnym – stypendiów szkolnych dla uczniów zamieszkałych na terenie gminy Szczekociny otrzymano dotację w kwocie </w:t>
      </w:r>
      <w:r>
        <w:rPr>
          <w:rFonts w:cs="Arial" w:ascii="Arial" w:hAnsi="Arial"/>
          <w:b/>
        </w:rPr>
        <w:t>40 000 zł</w:t>
      </w:r>
      <w:r>
        <w:rPr>
          <w:rFonts w:cs="Arial" w:ascii="Arial" w:hAnsi="Arial"/>
        </w:rPr>
        <w:t xml:space="preserve">, a poniesiono wydatki w łącznej kwocie </w:t>
      </w:r>
      <w:r>
        <w:rPr>
          <w:rFonts w:cs="Arial" w:ascii="Arial" w:hAnsi="Arial"/>
          <w:b/>
        </w:rPr>
        <w:t>46 23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z dotacji wykorzystano kwotę </w:t>
      </w:r>
      <w:r>
        <w:rPr>
          <w:rFonts w:cs="Arial" w:ascii="Arial" w:hAnsi="Arial"/>
          <w:b/>
        </w:rPr>
        <w:t>36 986 zł</w:t>
      </w:r>
      <w:r>
        <w:rPr>
          <w:rFonts w:cs="Arial" w:ascii="Arial" w:hAnsi="Arial"/>
        </w:rPr>
        <w:t xml:space="preserve">  ( 80,0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e środków własnych wykorzystano kwotę </w:t>
      </w:r>
      <w:r>
        <w:rPr>
          <w:rFonts w:cs="Arial" w:ascii="Arial" w:hAnsi="Arial"/>
          <w:b/>
        </w:rPr>
        <w:t>9 24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 20,0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powyższej formy pomocy skorzystało ogółem 46 uczniów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ział 855 – Rodzina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501 – Świadczenie 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 powyższe zadanie poniesiono wydatki w kwocie </w:t>
      </w:r>
      <w:r>
        <w:rPr>
          <w:rFonts w:cs="Arial" w:ascii="Arial" w:hAnsi="Arial"/>
          <w:b/>
        </w:rPr>
        <w:t>2 714 859 zł</w:t>
      </w:r>
      <w:r>
        <w:rPr>
          <w:rFonts w:cs="Arial" w:ascii="Arial" w:hAnsi="Arial"/>
        </w:rPr>
        <w:t>, z tego n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5"/>
        </w:numPr>
        <w:rPr/>
      </w:pPr>
      <w:r>
        <w:rPr>
          <w:rFonts w:cs="Arial" w:ascii="Arial" w:hAnsi="Arial"/>
        </w:rPr>
        <w:t xml:space="preserve">wypłatę świadczeń </w:t>
      </w:r>
      <w:r>
        <w:rPr>
          <w:rFonts w:cs="Arial" w:ascii="Arial" w:hAnsi="Arial"/>
          <w:b/>
        </w:rPr>
        <w:t xml:space="preserve">-  </w:t>
      </w:r>
      <w:r>
        <w:rPr>
          <w:rFonts w:cs="Arial" w:ascii="Arial" w:hAnsi="Arial"/>
        </w:rPr>
        <w:t>2 705 930 zł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 -  8 929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Z Programu „Rodzina 500 +” w okresie sprawozdawczym wypłacono świadczenia dla 1 073 dzieci, na łączną liczbę 5 419 świadczeń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502 – Świadczenia rodzinne, świadczenie z funduszu alimentacyjnego oraz składki na ubezpieczenia emerytalne i rentowe z ubezpieczenia społecz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powyższe zadania poniesiono wydatki w kwocie </w:t>
      </w:r>
      <w:r>
        <w:rPr>
          <w:rFonts w:cs="Arial" w:ascii="Arial" w:hAnsi="Arial"/>
          <w:b/>
        </w:rPr>
        <w:t>3 106 425 zł</w:t>
      </w:r>
      <w:r>
        <w:rPr>
          <w:rFonts w:cs="Arial" w:ascii="Arial" w:hAnsi="Arial"/>
        </w:rPr>
        <w:t>, z tego n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5"/>
        </w:numPr>
        <w:rPr/>
      </w:pPr>
      <w:r>
        <w:rPr>
          <w:rFonts w:cs="Arial" w:ascii="Arial" w:hAnsi="Arial"/>
        </w:rPr>
        <w:t>świadczenia rodzinne-  2 423 924 zł</w:t>
      </w:r>
    </w:p>
    <w:p>
      <w:pPr>
        <w:pStyle w:val="Akapitzlist"/>
        <w:numPr>
          <w:ilvl w:val="0"/>
          <w:numId w:val="45"/>
        </w:numPr>
        <w:rPr/>
      </w:pPr>
      <w:r>
        <w:rPr>
          <w:rFonts w:cs="Arial" w:ascii="Arial" w:hAnsi="Arial"/>
        </w:rPr>
        <w:t>fundusz alimentacyjny – 198 420 zł</w:t>
      </w:r>
    </w:p>
    <w:p>
      <w:pPr>
        <w:pStyle w:val="Akapitzlist"/>
        <w:numPr>
          <w:ilvl w:val="0"/>
          <w:numId w:val="45"/>
        </w:numPr>
        <w:rPr/>
      </w:pPr>
      <w:r>
        <w:rPr>
          <w:rFonts w:cs="Arial" w:ascii="Arial" w:hAnsi="Arial"/>
        </w:rPr>
        <w:t>zasiłki dla opiekuna – 22 320 zł</w:t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świadczenie rodzicielskie -157 703 zł</w:t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a em. i rent. – 217 849 zł od świadczeń rodzinnych</w:t>
        <w:tab/>
      </w:r>
    </w:p>
    <w:p>
      <w:pPr>
        <w:pStyle w:val="Akapitzlist"/>
        <w:numPr>
          <w:ilvl w:val="0"/>
          <w:numId w:val="45"/>
        </w:numPr>
        <w:rPr/>
      </w:pPr>
      <w:r>
        <w:rPr>
          <w:rFonts w:cs="Arial" w:ascii="Arial" w:hAnsi="Arial"/>
        </w:rPr>
        <w:t>koszty obsługi świadczeń rodzinnych – 79 168 zł</w:t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świadczeń z funduszu alimentacyjnego – 5 952 zł</w:t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zasiłków dla  opiekuna  - 669 zł</w:t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koszty obsługi świadczenia rodzicielskiego - 42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85503 – Karta Dużej Rodz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 ramach zadania z zakresu administracji rządowej, dotyczące rządowego programu dla rodzin wielodzietnych wydatkowano kwotę </w:t>
      </w:r>
      <w:r>
        <w:rPr>
          <w:rFonts w:cs="Arial" w:ascii="Arial" w:hAnsi="Arial"/>
          <w:b/>
        </w:rPr>
        <w:t>1 439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ydano karty 82 rodzinom, w tym 73 rodzinom składającym się wyłącznie z senior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504  -  Wspieranie rodz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systent rodz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Resortowego Programu Wspierania Rodziny i Systemu Pieczy Zastępczej na zatrudnienie asystenta rodziny poniesiono wydatki w kwocie </w:t>
      </w:r>
      <w:r>
        <w:rPr>
          <w:rFonts w:cs="Arial" w:ascii="Arial" w:hAnsi="Arial"/>
          <w:b/>
        </w:rPr>
        <w:t>62 996 zł</w:t>
      </w:r>
      <w:r>
        <w:rPr>
          <w:rFonts w:cs="Arial" w:ascii="Arial" w:hAnsi="Arial"/>
        </w:rPr>
        <w:t xml:space="preserve">, w tym                     z dotacji kwotę </w:t>
      </w:r>
      <w:r>
        <w:rPr>
          <w:rFonts w:cs="Arial" w:ascii="Arial" w:hAnsi="Arial"/>
          <w:b/>
        </w:rPr>
        <w:t>3 000 zł</w:t>
      </w:r>
      <w:r>
        <w:rPr>
          <w:rFonts w:cs="Arial" w:ascii="Arial" w:hAnsi="Arial"/>
        </w:rPr>
        <w:t xml:space="preserve"> ( środki pochodzące z Funduszu Pracy ) oraz ze środków własnych kwotę </w:t>
      </w:r>
      <w:r>
        <w:rPr>
          <w:rFonts w:cs="Arial" w:ascii="Arial" w:hAnsi="Arial"/>
          <w:b/>
        </w:rPr>
        <w:t>59 996 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Środki z dotacji wykorzystano z przeznaczeniem na: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nagrodzenia i składki od nich naliczane                     -    </w:t>
      </w:r>
      <w:r>
        <w:rPr>
          <w:rFonts w:cs="Arial" w:ascii="Arial" w:hAnsi="Arial"/>
          <w:b/>
        </w:rPr>
        <w:t>3 000 z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Środki własne wykorzystano z przeznaczeniem na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) Wynagrodzenia i składki od nich naliczane                      -  </w:t>
      </w:r>
      <w:r>
        <w:rPr>
          <w:rFonts w:cs="Arial" w:ascii="Arial" w:hAnsi="Arial"/>
          <w:b/>
        </w:rPr>
        <w:t>54 19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Wydatki związane z realizacją statutowych zadań           –   </w:t>
      </w:r>
      <w:r>
        <w:rPr>
          <w:rFonts w:cs="Arial" w:ascii="Arial" w:hAnsi="Arial"/>
          <w:b/>
        </w:rPr>
        <w:t xml:space="preserve">5 804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mach wydatków bieżących opłacono m.in. koszty prowizji bankowych, delegacji                  i szkoleń oraz dokonano odpisu na ZFŚS .Pracą asystenta objęliśmy 13 rodzin,                 gdzie liczba dzieci w tych rodzinach wynosi 3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508  -  Rodziny zastęp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tego zadania częściowo pokryto koszty utrzymania czwórki dzieci </w:t>
      </w:r>
    </w:p>
    <w:p>
      <w:pPr>
        <w:pStyle w:val="Normal"/>
        <w:rPr/>
      </w:pPr>
      <w:r>
        <w:rPr>
          <w:rFonts w:cs="Arial" w:ascii="Arial" w:hAnsi="Arial"/>
        </w:rPr>
        <w:t xml:space="preserve">w rodzinach zastępczych. Łączne koszty zadania wyniosły </w:t>
      </w:r>
      <w:r>
        <w:rPr>
          <w:rFonts w:cs="Arial" w:ascii="Arial" w:hAnsi="Arial"/>
          <w:b/>
        </w:rPr>
        <w:t>21 493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85513 – Składki na ubezpieczenie zdrowotne opłacane za osoby pobierające niektóre świadczenia rodzinne oraz za osoby pobierające zasiłki                 dla opiekunó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realizację zadania została wydatkowana kwota </w:t>
      </w:r>
      <w:r>
        <w:rPr>
          <w:rFonts w:cs="Arial" w:ascii="Arial" w:hAnsi="Arial"/>
          <w:b/>
        </w:rPr>
        <w:t>31 106 zł,</w:t>
      </w:r>
      <w:r>
        <w:rPr>
          <w:rFonts w:cs="Arial" w:ascii="Arial" w:hAnsi="Arial"/>
        </w:rPr>
        <w:t xml:space="preserve"> w tym składki zdrowotne od zasiłków dla opiekuna wyniosły 666 zł, natomiast od świadczeń pielęgnacyjnych oraz od specjalnych zasiłków opiekuńczych wyniosły 30 440 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ącznie wypłacono 199 świadczeń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kładki zdrowotne od zasiłków dla opiekuna – 12 świadczeń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kładki zdrowotne od świadczeń pielęgnacyjnych – 150 świadczeń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kładki zdrowotne od specjalnych zasiłków opiekuńczych – 37 świad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moc obywatelom Ukrai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wiązku z wejściem w życie ustawy z dnia 12 marca 2022 roku o pomocy obywatelom Ukrainy w związku z konfliktem zbrojnym na terytorium tego państwa, Miejsko – Gminny Ośrodek Pomocy Społecznej realizuje zadania związane z pomocą dla obywateli Ukrainy, w formie:</w:t>
      </w:r>
    </w:p>
    <w:p>
      <w:pPr>
        <w:pStyle w:val="Normal"/>
        <w:rPr/>
      </w:pPr>
      <w:r>
        <w:rPr>
          <w:rFonts w:cs="Arial" w:ascii="Arial" w:hAnsi="Arial"/>
        </w:rPr>
        <w:t>- jednorazowego świadczenia pieniężnego w wysokości 300 zł na osobę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ewnienia posiłku dla dzieci i młodzieży w szkole i w przedszkol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ezpłatnej pomocy psychologicz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świadczeń pieniężnych na zapewnienie zakwaterowania i wyżywienia obywatelo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krai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świadczeń pieniężnych na wypłatę zasiłków rodzinnych dla obywateli Ukrain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yższe zadania są finansowane z Funduszu Pomo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5495 – Pozostała działalność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kwaterowanie i wyżywienie obywateli Ukrai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wydatki w łącznej kwocie </w:t>
      </w:r>
      <w:r>
        <w:rPr>
          <w:rFonts w:cs="Arial" w:ascii="Arial" w:hAnsi="Arial"/>
          <w:b/>
        </w:rPr>
        <w:t>404 424 zł</w:t>
      </w:r>
      <w:r>
        <w:rPr>
          <w:rFonts w:cs="Arial" w:ascii="Arial" w:hAnsi="Arial"/>
        </w:rPr>
        <w:t>, z tego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) świadczenia pieniężne po 40 zł - 403 320 zł     </w:t>
      </w:r>
    </w:p>
    <w:p>
      <w:pPr>
        <w:pStyle w:val="Normal"/>
        <w:rPr/>
      </w:pPr>
      <w:r>
        <w:rPr>
          <w:rFonts w:cs="Arial" w:ascii="Arial" w:hAnsi="Arial"/>
        </w:rPr>
        <w:t>2)  koszty obsługi - 1 104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łożono ogółem 69 wniosków, a liczba osób przyjętych do zakwaterowania wyniosła 13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295 – Pozostała działalność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pewnienia posiłku dla dzieci i młodzieży z Ukrain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kresie sprawozdawczym poniesiono wydatki w kwocie </w:t>
      </w:r>
      <w:r>
        <w:rPr>
          <w:rFonts w:cs="Arial" w:ascii="Arial" w:hAnsi="Arial"/>
          <w:b/>
        </w:rPr>
        <w:t>4 944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ramach zadania pomocą objętych  zostało 24 dziec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Świadczenia rodzinne dla obywateli Ukrai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wydatki w łącznej kwocie </w:t>
      </w:r>
      <w:r>
        <w:rPr>
          <w:rFonts w:cs="Arial" w:ascii="Arial" w:hAnsi="Arial"/>
          <w:b/>
        </w:rPr>
        <w:t>35 079 zł</w:t>
      </w:r>
      <w:r>
        <w:rPr>
          <w:rFonts w:cs="Arial" w:ascii="Arial" w:hAnsi="Arial"/>
        </w:rPr>
        <w:t>, z tego n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) świadczenia rodzinne - 34 236 zł     </w:t>
      </w:r>
    </w:p>
    <w:p>
      <w:pPr>
        <w:pStyle w:val="Normal"/>
        <w:rPr/>
      </w:pPr>
      <w:r>
        <w:rPr>
          <w:rFonts w:cs="Arial" w:ascii="Arial" w:hAnsi="Arial"/>
        </w:rPr>
        <w:t>2)  koszty obsługi - 843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powyższej formy pomocy skorzystało 17 rodzin na łączną liczbę 223 świadcze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395 – Pozostała działalność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Świadczenia jednorazowe po 300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wydatki w łącznej kwocie </w:t>
      </w:r>
      <w:r>
        <w:rPr>
          <w:rFonts w:cs="Arial" w:ascii="Arial" w:hAnsi="Arial"/>
          <w:b/>
        </w:rPr>
        <w:t>38 862 zł</w:t>
      </w:r>
      <w:r>
        <w:rPr>
          <w:rFonts w:cs="Arial" w:ascii="Arial" w:hAnsi="Arial"/>
        </w:rPr>
        <w:t>, z tego n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) świadczenia pieniężne po 300 zł - 38 100 zł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 koszty obsługi - 76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ocą objętych zostało 127 osób na łączną liczbę 127 świadczeń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85395 – Pozostała działalność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i węglow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ek węglowy został wprowadzony mocą ustawy o dodatku węglowym z dnia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sierpnia 2022 roku. Jest to jednorazowe świadczenie pieniężne w wysokości 3 0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a poniesiono wydatki w łącznej kwocie </w:t>
      </w:r>
      <w:r>
        <w:rPr>
          <w:rFonts w:cs="Arial" w:ascii="Arial" w:hAnsi="Arial"/>
          <w:b/>
        </w:rPr>
        <w:t>5 355 000 zł</w:t>
      </w:r>
      <w:r>
        <w:rPr>
          <w:rFonts w:cs="Arial" w:ascii="Arial" w:hAnsi="Arial"/>
        </w:rPr>
        <w:t>, z tego n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) świadczenia pieniężne po 3.000 zł - 5 250 000 zł     </w:t>
      </w:r>
    </w:p>
    <w:p>
      <w:pPr>
        <w:pStyle w:val="Normal"/>
        <w:rPr/>
      </w:pPr>
      <w:r>
        <w:rPr>
          <w:rFonts w:cs="Arial" w:ascii="Arial" w:hAnsi="Arial"/>
        </w:rPr>
        <w:t>2)  koszty obsługi - 105 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przyznanie pomocy w formie jednorazowego świadczenia pieniężnego wpłynęły 2 373 wnioski. Pomocą objęto osoby, na łączną liczbę 1 750 świadczeń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i dla gospodarstw dom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niu </w:t>
      </w:r>
      <w:r>
        <w:rPr>
          <w:rFonts w:cs="Arial" w:ascii="Arial" w:hAnsi="Arial"/>
          <w:bCs/>
        </w:rPr>
        <w:t>20 września 2022 r</w:t>
      </w:r>
      <w:r>
        <w:rPr>
          <w:rFonts w:cs="Arial" w:ascii="Arial" w:hAnsi="Arial"/>
        </w:rPr>
        <w:t>. weszła w życie ustawa z dnia 15 września 2022 r.                  o szczególnych rozwiązaniach w zakresie niektórych źródeł ciepła w związku z sytuacją na rynku pali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kresie sprawozdawczym poniesiono wydatki w łącznej kwocie </w:t>
      </w:r>
      <w:r>
        <w:rPr>
          <w:rFonts w:cs="Arial" w:ascii="Arial" w:hAnsi="Arial"/>
          <w:b/>
        </w:rPr>
        <w:t>357 000 zł</w:t>
      </w:r>
      <w:r>
        <w:rPr>
          <w:rFonts w:cs="Arial" w:ascii="Arial" w:hAnsi="Arial"/>
        </w:rPr>
        <w:t>, z tego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) świadczenia pieniężne - 350 000 zł     </w:t>
      </w:r>
    </w:p>
    <w:p>
      <w:pPr>
        <w:pStyle w:val="Normal"/>
        <w:rPr/>
      </w:pPr>
      <w:r>
        <w:rPr>
          <w:rFonts w:cs="Arial" w:ascii="Arial" w:hAnsi="Arial"/>
        </w:rPr>
        <w:t>2)  koszty obsługi - 7 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przyznanie pomocy w formie jednorazowego świadczenia pieniężnego wpłynęło               230 wniosków. Pomocą objęto osoby na łączną liczbę 183 świadcze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516   System opieki nad dziećmi w wieku do lat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a funkcjono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Żłobka w Szczekocinach poniesiono wydatki w kwocie</w:t>
      </w:r>
      <w:r>
        <w:rPr/>
        <w:t xml:space="preserve"> </w:t>
      </w:r>
      <w:r>
        <w:rPr>
          <w:rFonts w:cs="Arial" w:ascii="Arial" w:hAnsi="Arial"/>
          <w:b/>
        </w:rPr>
        <w:t>286 956 zł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tego; na wynagrodzenia  kwotę 248 028 zł oraz na wydatki statutowe kwotę 38 92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Dział   900  Gospodarka komunalna i ochrona środowiska  7 531 550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wydatków tego działu znalazły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Gospodarka ściekowa i ochrona wód  103 281 zł, </w:t>
      </w:r>
      <w:r>
        <w:rPr>
          <w:rFonts w:cs="Arial" w:ascii="Arial" w:hAnsi="Arial"/>
        </w:rPr>
        <w:t>w tym</w:t>
      </w:r>
      <w:r>
        <w:rPr>
          <w:rFonts w:cs="Arial" w:ascii="Arial" w:hAnsi="Arial"/>
          <w:lang w:eastAsia="en-US"/>
        </w:rPr>
        <w:t xml:space="preserve"> wynagrodzenia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eastAsia="en-US"/>
        </w:rPr>
        <w:t>w kwocie 4 522 zł</w:t>
      </w:r>
      <w:r>
        <w:rPr/>
        <w:t xml:space="preserve"> </w:t>
      </w:r>
      <w:r>
        <w:rPr>
          <w:rFonts w:cs="Arial" w:ascii="Arial" w:hAnsi="Arial"/>
          <w:lang w:eastAsia="en-US"/>
        </w:rPr>
        <w:t>wydatki majątkowe w kwocie 98 759 zł.</w:t>
      </w:r>
    </w:p>
    <w:p>
      <w:pPr>
        <w:pStyle w:val="Normal"/>
        <w:rPr>
          <w:rFonts w:ascii="Arial" w:hAnsi="Arial" w:cs="Arial"/>
          <w:color w:val="00B050"/>
          <w:lang w:eastAsia="en-US"/>
        </w:rPr>
      </w:pPr>
      <w:r>
        <w:rPr>
          <w:rFonts w:cs="Arial" w:ascii="Arial" w:hAnsi="Arial"/>
          <w:color w:val="00B050"/>
          <w:lang w:eastAsia="en-U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</w:rPr>
        <w:t>Gospodarka odpadami  komunalnymi 2 394 202 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kup usług odbierania, transportu, zbierania, odzysku i unieszkodliwiania odpadów komunalnych kwota </w:t>
      </w:r>
      <w:r>
        <w:rPr>
          <w:rFonts w:cs="Arial" w:ascii="Arial" w:hAnsi="Arial"/>
          <w:b/>
        </w:rPr>
        <w:t>2 231 613 zł</w:t>
      </w:r>
      <w:r>
        <w:rPr>
          <w:rFonts w:cs="Arial" w:ascii="Arial" w:hAnsi="Arial"/>
        </w:rPr>
        <w:t>, z tego:</w:t>
      </w:r>
    </w:p>
    <w:p>
      <w:pPr>
        <w:pStyle w:val="Normal"/>
        <w:numPr>
          <w:ilvl w:val="0"/>
          <w:numId w:val="22"/>
        </w:numPr>
        <w:ind w:left="1077" w:right="-283" w:hanging="360"/>
        <w:rPr>
          <w:rFonts w:ascii="Arial" w:hAnsi="Arial" w:cs="Arial"/>
        </w:rPr>
      </w:pPr>
      <w:r>
        <w:rPr>
          <w:rFonts w:cs="Arial" w:ascii="Arial" w:hAnsi="Arial"/>
        </w:rPr>
        <w:t>usługa odbioru i zagospodarowania odpadów komunalnych kwota 2 219 211 zł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usługa ważenia odpadów kwota 12 402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datki na obsługę administracyjną kwota </w:t>
      </w:r>
      <w:r>
        <w:rPr>
          <w:rFonts w:cs="Arial" w:ascii="Arial" w:hAnsi="Arial"/>
          <w:b/>
        </w:rPr>
        <w:t xml:space="preserve">162 589 zł, </w:t>
      </w:r>
      <w:r>
        <w:rPr>
          <w:rFonts w:cs="Arial" w:ascii="Arial" w:hAnsi="Arial"/>
        </w:rPr>
        <w:t>z tego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wynagrodzenia wraz z pochodnymi i świadczeniami kwota 143 916 zł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 pozostałe wydatki administracyjne 18 673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mina nie utworzyła i nie utrzymywała punków selektywnego zbierania odpadów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muna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niesiono wydatków na edukację ekologiczną w zakresie prawidłowego postępowania z odpadami komunalny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niesiono wydatków w zakresie wyposażenia nieruchomości w pojemniki, worki do zbierania odpadów komunalnych oraz na utrzymywanie pojemników                               w odpowiednim stanie sanitarnym, porządkowym i techniczny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niesiono wydatków w zakresie utworzenia i utrzymania punktów napraw                  i ponownego użycia produktów lub części produktów niebędących odpada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poniesiono wydatków w zakresie usunięcia odpadów komunalnych z miejsc   nieprzeznaczonych do ich składowania i magazynowania w rozumieniu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7940659?cm=DOCUMENT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ustawy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 dnia 14 grudnia 2012 r. o odpad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siągnięte dochody z tego źródła stanowią kwotę </w:t>
      </w:r>
      <w:r>
        <w:rPr>
          <w:rFonts w:cs="Arial" w:ascii="Arial" w:hAnsi="Arial"/>
          <w:b/>
        </w:rPr>
        <w:t>2 470 392 zł</w:t>
      </w:r>
      <w:r>
        <w:rPr>
          <w:rFonts w:cs="Arial" w:ascii="Arial" w:hAnsi="Arial"/>
        </w:rPr>
        <w:t xml:space="preserve">, która w pełni pokrywa koszty związane z odbiorem odpadów komunalnych, jak również koszty obsługi administracyjn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ólna kwota wydatków na funkcjonowanie systemu gospodarowania odpadami komunalnymi stanowi kwotę </w:t>
      </w:r>
      <w:r>
        <w:rPr>
          <w:rFonts w:cs="Arial" w:ascii="Arial" w:hAnsi="Arial"/>
          <w:b/>
        </w:rPr>
        <w:t>2 394 202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Jak wynika z powyższeg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tąpiła różnica w kwocie </w:t>
      </w:r>
      <w:r>
        <w:rPr>
          <w:rFonts w:cs="Arial" w:ascii="Arial" w:hAnsi="Arial"/>
          <w:b/>
        </w:rPr>
        <w:t>76 190 zł</w:t>
      </w:r>
      <w:r>
        <w:rPr>
          <w:rFonts w:cs="Arial" w:ascii="Arial" w:hAnsi="Arial"/>
        </w:rPr>
        <w:t>, która zostanie wydatkowana na powyższe zadanie w 2023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dochodów z opłat za gospodarowanie odpadami komunalnym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wykonanie wydatków na funkcjonowanie systemu gospodarowania odpadami komunalnymi  za 2022 rok przedstawia </w:t>
      </w:r>
      <w:r>
        <w:rPr>
          <w:rFonts w:cs="Arial" w:ascii="Arial" w:hAnsi="Arial"/>
          <w:b/>
        </w:rPr>
        <w:t>załącznik N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>Oczyszczanie miast i wsi  7 155 zł</w:t>
      </w:r>
      <w:r>
        <w:rPr>
          <w:rFonts w:cs="Arial" w:ascii="Arial" w:hAnsi="Arial"/>
        </w:rPr>
        <w:t xml:space="preserve">, 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up materiałów do wykonywania prac porządkowych, zakup usług wykonywanych koparką i ciągnikiem do prac porządkowych na terenie gminy, sprzątanie ul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Utrzymanie zieleni  82 236 zł, </w:t>
      </w:r>
      <w:r>
        <w:rPr>
          <w:rFonts w:cs="Arial" w:ascii="Arial" w:hAnsi="Arial"/>
        </w:rPr>
        <w:t xml:space="preserve">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up sadzonek kwiatów, zakup paliwa, olejów silnikowych i części do kosiarek, narzędzi do pielęgnacji zieleni, remonty kosiarek, wynajem ciągnika do koszenia trawni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hrona powietrza atmosferycznego i klimatu 4 078 294 zł, </w:t>
      </w:r>
      <w:r>
        <w:rPr>
          <w:rFonts w:cs="Arial" w:ascii="Arial" w:hAnsi="Arial"/>
        </w:rPr>
        <w:t>w tym:</w:t>
      </w:r>
      <w:r>
        <w:rPr/>
        <w:t xml:space="preserve"> 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u „Czyste Powietrze” 33 997 zł, zakup materiałów biurowych, promocyjnych             i informacyjnych oraz sprzętu biurowego,  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  <w:t>opracowanie raportu z wykonania POŚ 1 968 zł,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ind w:right="-56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zadanie z zakresu udzielenia dotacji do wymiany źródła ciepła na terenie Gminy Szczekociny uregulowanego w „ Regulaminie udzielania dotacji celowej z budżetu Gminy Szczekociny na dofinansowanie kosztów inwestycji służących ochronie powietrza, polegających na wymianie źródła ciepła w budynkach lub lokalach osób fizycznych na terenie Gminy Szczekociny” przeznaczona została kwota 100 000 zł.                                                        Z powyższych środków wykorzystano kwotę </w:t>
      </w:r>
      <w:r>
        <w:rPr>
          <w:rFonts w:cs="Arial" w:ascii="Arial" w:hAnsi="Arial"/>
        </w:rPr>
        <w:t xml:space="preserve">94 582 </w:t>
      </w:r>
      <w:r>
        <w:rPr>
          <w:rFonts w:eastAsia="Calibri" w:cs="Arial" w:ascii="Arial" w:hAnsi="Arial"/>
          <w:lang w:eastAsia="en-US"/>
        </w:rPr>
        <w:t>zł.                                                            Dotację uzyskało 24 beneficjentów z tego: dwadzieścia jeden w wysokości 4 000 zł,                       po jednym wysokości 3 230 zł, w wysokości 3 853 zł, w wysokości 3 499 zł.                              Wszyscy beneficjenci wymienili źródła ciepła na nowe spełniające wymagania 5 klasy zgodnie z normą PN-EN 303-5:2012 opalane paliwem stałym - węglem kamiennym- groszkiem.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>
          <w:rFonts w:ascii="Arial" w:hAnsi="Arial" w:cs="Arial"/>
        </w:rPr>
      </w:pPr>
      <w:r>
        <w:rPr>
          <w:rFonts w:cs="Arial" w:ascii="Arial" w:hAnsi="Arial"/>
        </w:rPr>
        <w:t>Wydatki majątkowe stanowią kwotę 3 947 74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>Oświetlenie ulic, placów i dróg  626 092 zł</w:t>
      </w:r>
      <w:r>
        <w:rPr>
          <w:rFonts w:cs="Arial" w:ascii="Arial" w:hAnsi="Arial"/>
        </w:rPr>
        <w:t xml:space="preserve">, w tym: 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/>
      </w:pPr>
      <w:r>
        <w:rPr>
          <w:rFonts w:cs="Arial" w:ascii="Arial" w:hAnsi="Arial"/>
        </w:rPr>
        <w:t>wydatki na oświetlenie uliczne gminy 611 473 zł oraz wydatki majątkowe 14 61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i wydatki związane z gromadzeniem środków z opłat i kar </w:t>
      </w:r>
    </w:p>
    <w:p>
      <w:pPr>
        <w:pStyle w:val="Akapitzlist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za korzystanie ze środowiska  4 144 zł, </w:t>
      </w:r>
      <w:r>
        <w:rPr>
          <w:rFonts w:cs="Arial" w:ascii="Arial" w:hAnsi="Arial"/>
        </w:rPr>
        <w:t>w tym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opłata za korzystanie ze środowiska, wydatki związane z ochroną środowiska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działania związane z gospodarką odpadami</w:t>
      </w:r>
      <w:r>
        <w:rPr/>
        <w:t xml:space="preserve"> </w:t>
      </w:r>
      <w:r>
        <w:rPr>
          <w:rFonts w:cs="Arial" w:ascii="Arial" w:hAnsi="Arial"/>
          <w:b/>
        </w:rPr>
        <w:t xml:space="preserve">102 369 zł </w:t>
      </w:r>
    </w:p>
    <w:p>
      <w:pPr>
        <w:pStyle w:val="Normal"/>
        <w:rPr/>
      </w:pPr>
      <w:r>
        <w:rPr>
          <w:rFonts w:cs="Arial" w:ascii="Arial" w:hAnsi="Arial"/>
        </w:rPr>
        <w:t xml:space="preserve">wydatki na realizację zadania pn.”Demontaż, transport i unieszkodliwianie odpadów zawierających azbest z budynków/posesji stanowiących własność osób fizycz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terenu Gminy Szczekociny 2022-2023 etap VI” środki z WFOŚiGW w kwocie      53 005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na realizację zadania pn.”Usuwanie odpadów z folii rolniczych, siatki i sznurka do owijania balotów, opakowań po nawozach i typu Big Bag” środki z NFOŚiGW          w kwocie 49 364 zł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</w:rPr>
        <w:t>Pozostała działalność 133 777 zł,</w:t>
      </w:r>
      <w:r>
        <w:rPr>
          <w:rFonts w:cs="Arial" w:ascii="Arial" w:hAnsi="Arial"/>
        </w:rPr>
        <w:t xml:space="preserve"> w ty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wiązane z usługami takimi jak: wyłapywanie bezdomnych zwierząt, wywóz i utylizację padniętych zwierząt, oraz wydatki utrzymanie szaletu miej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>Dział   921   Kultura i ochrona dziedzictwa narodowego  1 989 373 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działu finansowaliśmy utrzyman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ejsko - Gminnego Ośrodka Kultury i Sportu w formie dotacji podmiotowej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 265 40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ko-Gminnej Biblioteki Publicznej w formie dotacji podmiotowej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500 000 zł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2"/>
        </w:numPr>
        <w:rPr/>
      </w:pPr>
      <w:r>
        <w:rPr>
          <w:rFonts w:cs="Arial" w:ascii="Arial" w:hAnsi="Arial"/>
        </w:rPr>
        <w:t>zespołu pałacowo –parkowego w kwocie</w:t>
      </w:r>
      <w:r>
        <w:rPr>
          <w:rFonts w:cs="Arial" w:ascii="Arial" w:hAnsi="Arial"/>
          <w:b/>
        </w:rPr>
        <w:t xml:space="preserve"> 44 959 </w:t>
      </w:r>
      <w:r>
        <w:rPr>
          <w:rFonts w:cs="Arial" w:ascii="Arial" w:hAnsi="Arial"/>
        </w:rPr>
        <w:t xml:space="preserve">zł, w tym: </w:t>
      </w:r>
    </w:p>
    <w:p>
      <w:pPr>
        <w:pStyle w:val="Normal"/>
        <w:ind w:left="709"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1 905 zł, zakup energii 3 299 zł, zakup usług 39 755 zł w tym wykonanie gminnej ewidencji zabytków w kwocie 22 140 zł. </w:t>
      </w:r>
    </w:p>
    <w:p>
      <w:pPr>
        <w:pStyle w:val="Normal"/>
        <w:ind w:left="709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ind w:left="720" w:right="-28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datki na pozostałe zadania w zakresie kultury poniesione zostały w kwocie </w:t>
      </w:r>
    </w:p>
    <w:p>
      <w:pPr>
        <w:pStyle w:val="Normal"/>
        <w:ind w:left="720" w:right="-283" w:hanging="0"/>
        <w:rPr>
          <w:rFonts w:ascii="Arial" w:hAnsi="Arial" w:cs="Arial"/>
        </w:rPr>
      </w:pPr>
      <w:r>
        <w:rPr>
          <w:rFonts w:cs="Arial" w:ascii="Arial" w:hAnsi="Arial"/>
          <w:b/>
        </w:rPr>
        <w:t>9 481</w:t>
      </w:r>
      <w:r>
        <w:rPr>
          <w:rFonts w:cs="Arial" w:ascii="Arial" w:hAnsi="Arial"/>
        </w:rPr>
        <w:t xml:space="preserve"> zł, w tym: </w:t>
      </w:r>
    </w:p>
    <w:p>
      <w:pPr>
        <w:pStyle w:val="Normal"/>
        <w:ind w:left="720" w:right="-283" w:hanging="0"/>
        <w:rPr>
          <w:rFonts w:ascii="Arial" w:hAnsi="Arial" w:cs="Arial"/>
        </w:rPr>
      </w:pPr>
      <w:r>
        <w:rPr>
          <w:rFonts w:cs="Arial" w:ascii="Arial" w:hAnsi="Arial"/>
        </w:rPr>
        <w:t>pięć nagród za działalność artystyczną 8 000 zł, zakup materiałów 1 331 zł, wykonanie ekspertyzy 150 zł.</w:t>
      </w:r>
    </w:p>
    <w:p>
      <w:pPr>
        <w:pStyle w:val="Normal"/>
        <w:ind w:right="-28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2"/>
        </w:numPr>
        <w:ind w:left="720" w:right="-426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datki na pozostałą działalność poniesione zostały w kwocie </w:t>
      </w:r>
    </w:p>
    <w:p>
      <w:pPr>
        <w:pStyle w:val="Normal"/>
        <w:ind w:left="72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9 531 zł</w:t>
      </w:r>
      <w:r>
        <w:rPr>
          <w:rFonts w:cs="Arial" w:ascii="Arial" w:hAnsi="Arial"/>
        </w:rPr>
        <w:t xml:space="preserve">, w tym: </w:t>
      </w:r>
    </w:p>
    <w:p>
      <w:pPr>
        <w:pStyle w:val="Normal"/>
        <w:ind w:left="709" w:right="-426" w:hanging="0"/>
        <w:rPr>
          <w:rFonts w:ascii="Arial" w:hAnsi="Arial" w:cs="Arial"/>
        </w:rPr>
      </w:pPr>
      <w:r>
        <w:rPr>
          <w:rFonts w:cs="Arial" w:ascii="Arial" w:hAnsi="Arial"/>
        </w:rPr>
        <w:t>wydatki związane z renowacją figury św. Floriana w Szczekocinach 45 000 zł,   zakup usług i żywności w ramach funduszu sołeckiego 12 000 zł, wymiana kamer    na amfiteatrze 2 095 zł.</w:t>
      </w:r>
    </w:p>
    <w:p>
      <w:pPr>
        <w:pStyle w:val="Normal"/>
        <w:ind w:left="709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stanowią kwotę </w:t>
      </w:r>
      <w:r>
        <w:rPr>
          <w:rFonts w:cs="Arial" w:ascii="Arial" w:hAnsi="Arial"/>
          <w:b/>
        </w:rPr>
        <w:t>110 436</w:t>
      </w:r>
      <w:r>
        <w:rPr>
          <w:rFonts w:cs="Arial" w:ascii="Arial" w:hAnsi="Arial"/>
        </w:rPr>
        <w:t xml:space="preserve"> zł.</w:t>
      </w:r>
    </w:p>
    <w:p>
      <w:pPr>
        <w:pStyle w:val="Normal"/>
        <w:ind w:left="709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orównaniu z analogicznym okresem roku ubiegłego dynamika udzielonych dotacji przedstawia się następująco, dl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Miejsko - Gminnego Ośrodka Kultury i Sportu wzrost o 53,0 %, co stanowi kwotę 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438 402 zł,</w:t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2. Miejsko-Gminnej Biblioteki Publicznej wzrost  o 4,6 %, co stanowi kwotę 22 100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     925   Ogrody botaniczne i zoologiczne oraz naturaln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obszary i obiekty chronionej przyrody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działu nie poniesiono wydatków na  wycinkę i pielęgnację drzew- pomników przyrod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ział     926      Kultura fizyczna   353 403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 xml:space="preserve">W okresie sprawozdawczym udzielono dotacji celowych na zadania z zakresu kultury fizycznej w ogólnej kwocie 140 000 zł, w tym dla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dotacja dla Uczniowskiego Klubu Sportowego LIDER w kwocie 20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dotacja dla Miejsko - Gminnego Klubu Sportowego Olimpijczyk w Szczekocinach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w  kwocie 15 000 zł,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</w:rPr>
        <w:t>3. dotacja dla Klubu Sportowego „Sparta ”w Szczekocinach w kwocie 100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dotacja dla Uczniowskiego Klubu Sportowego TALENT 5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</w:rPr>
        <w:t xml:space="preserve">Z działu finansowane były wydatki 9 704 zł związane z organizacją imprez sportowych, ogłoszeniami prasowymi na realizację zadań publicznych, utrzymaniem obiektów sportowych, w tym „Orlika” </w:t>
      </w:r>
      <w:r>
        <w:rPr>
          <w:rFonts w:cs="Arial" w:ascii="Arial" w:hAnsi="Arial"/>
          <w:bCs/>
        </w:rPr>
        <w:t xml:space="preserve">17 761 </w:t>
      </w:r>
      <w:r>
        <w:rPr>
          <w:rFonts w:cs="Arial" w:ascii="Arial" w:hAnsi="Arial"/>
        </w:rPr>
        <w:t>zł, placów zabaw w kwocie 8 115 zł.</w:t>
      </w:r>
    </w:p>
    <w:p>
      <w:pPr>
        <w:pStyle w:val="Normal"/>
        <w:rPr/>
      </w:pPr>
      <w:r>
        <w:rPr>
          <w:rFonts w:cs="Arial" w:ascii="Arial" w:hAnsi="Arial"/>
        </w:rPr>
        <w:t>Wypłacono również jedną nagrody w zakresie sportu w kwocie 2 000 zł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datki majątkowe stanowią kwotę </w:t>
      </w:r>
      <w:r>
        <w:rPr>
          <w:rFonts w:cs="Arial" w:ascii="Arial" w:hAnsi="Arial"/>
          <w:b/>
        </w:rPr>
        <w:t>175 823</w:t>
      </w:r>
      <w:r>
        <w:rPr>
          <w:rFonts w:cs="Arial" w:ascii="Arial" w:hAnsi="Arial"/>
        </w:rPr>
        <w:t xml:space="preserve"> zł.</w:t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644" w:hanging="0"/>
        <w:rPr/>
      </w:pPr>
      <w:r>
        <w:rPr>
          <w:rFonts w:cs="Arial" w:ascii="Arial" w:hAnsi="Arial"/>
          <w:b/>
        </w:rPr>
        <w:t>Wykonanie planów finansowych jednostek budżetowych Gminy Szczekociny za 2022</w:t>
      </w:r>
      <w:r>
        <w:rPr/>
        <w:t xml:space="preserve"> rok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708"/>
        <w:gridCol w:w="1559"/>
        <w:gridCol w:w="1701"/>
        <w:gridCol w:w="1843"/>
        <w:gridCol w:w="1843"/>
        <w:gridCol w:w="1842"/>
      </w:tblGrid>
      <w:tr>
        <w:trPr>
          <w:trHeight w:val="96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espół Szkół 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zczekoci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zkole   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Żłobek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Szczekocinach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OPS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zczekocin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 Miasta i Gminy Szczekociny</w:t>
            </w:r>
          </w:p>
        </w:tc>
      </w:tr>
      <w:tr>
        <w:trPr>
          <w:trHeight w:val="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 116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 905 3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855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6 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468 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 599 383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 035 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905 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71 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6 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468 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 602 696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wydatki jednostek 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budżetowych, z tego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 166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505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31 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6 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25 4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18 085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 xml:space="preserve">wynagrodzenia i składk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d nich nalicza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663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66 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8 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 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3 2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6 41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03 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38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 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32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51 675</w:t>
            </w:r>
          </w:p>
        </w:tc>
      </w:tr>
      <w:tr>
        <w:trPr>
          <w:trHeight w:val="40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>dotacje na zadania bieżą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5 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7 105 069  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świadczenia na rzecz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sób fizycz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630 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 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043 3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36 461</w:t>
            </w:r>
          </w:p>
        </w:tc>
      </w:tr>
      <w:tr>
        <w:trPr>
          <w:trHeight w:val="672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</w:rPr>
              <w:t>wydatki na programy finansowane z udziałem  środków     o których  mowa w art. 5 ust 1  pkt 2 i 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8 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8 483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</w:rPr>
              <w:t xml:space="preserve">wypłaty z tytułu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oręczeń i gwaran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</w:rPr>
              <w:t>obsługa dług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 598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080 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 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996 687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je i zakupy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nwestycyjn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 080 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 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996 687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>na programy finansowane   z udziałem środków, o   których mowa  w art. 5 ust. 1pkt. 2 i 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852 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852 828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zakup i objęcie akcji i udziałów oraz wniesienie wkładów do spółek prawa handl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a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dzień 31.12 2022r w Urzędzie Miasta i Gminy, placówkach oświatowych i MGOPS wystąpiły </w:t>
      </w:r>
      <w:r>
        <w:rPr>
          <w:rFonts w:cs="Arial" w:ascii="Arial" w:hAnsi="Arial"/>
          <w:b/>
        </w:rPr>
        <w:t>zobowiązania niewymagaln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>1 704 866 zł.</w:t>
      </w:r>
    </w:p>
    <w:p>
      <w:pPr>
        <w:pStyle w:val="Normal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układzie działowym /według sprawozdań  Rb -28/ zobowiązania przedstawiają się jak 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5528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niewymagal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twarzanie i zaopatrywanie w energię elektryczną, gaz i wod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 3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i łączn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8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mieszkani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 1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zpieczeństwo publiczne i ochro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wpożar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ta i wych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409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społe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5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komunalna i ochrona środowi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5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04 8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wyższe zobowiązania dotyczą bieżącego utrzymania Gminy, głównie 13-tki oraz faktur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za materiały i usługi, w szczególności za energię elektryczną i odbiór odpadów komunalnych oraz faktury za preferencyjny zakup paliwa stał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dług sprawozdania Rb-Z zobowiązania stanowią kwotę </w:t>
      </w:r>
      <w:r>
        <w:rPr>
          <w:rFonts w:cs="Arial" w:ascii="Arial" w:hAnsi="Arial"/>
          <w:b/>
        </w:rPr>
        <w:t>9 262 4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i dotyczą kredytów długoterminowych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ania gminy w latach 2019 - 2022 zwiększają się, natomiast za 2022 rok nastąpił znaczny wzrost, jak wynika z poniższego zestawienia wg stanu na koniec okresów sprawozdawczych (Rb-28)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1276"/>
        <w:gridCol w:w="1134"/>
        <w:gridCol w:w="1418"/>
        <w:gridCol w:w="850"/>
        <w:gridCol w:w="851"/>
        <w:gridCol w:w="850"/>
      </w:tblGrid>
      <w:tr>
        <w:trPr>
          <w:trHeight w:val="27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r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ynamika w %</w:t>
            </w:r>
          </w:p>
        </w:tc>
      </w:tr>
      <w:tr>
        <w:trPr>
          <w:trHeight w:val="27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a ogółem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z te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2 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0 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5 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704 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wymag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62 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60 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65 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04 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ag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</w:tbl>
    <w:p>
      <w:pPr>
        <w:pStyle w:val="ZalPkt1"/>
        <w:tabs>
          <w:tab w:val="clear" w:pos="283"/>
          <w:tab w:val="clear" w:pos="340"/>
          <w:tab w:val="clear" w:pos="9072"/>
        </w:tabs>
        <w:ind w:left="340" w:right="-142" w:hanging="3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alPkt1"/>
        <w:numPr>
          <w:ilvl w:val="0"/>
          <w:numId w:val="18"/>
        </w:numPr>
        <w:tabs>
          <w:tab w:val="clear" w:pos="283"/>
          <w:tab w:val="clear" w:pos="340"/>
          <w:tab w:val="clear" w:pos="9072"/>
        </w:tabs>
        <w:ind w:left="720" w:right="-142" w:hanging="360"/>
        <w:jc w:val="left"/>
        <w:rPr>
          <w:sz w:val="32"/>
          <w:szCs w:val="32"/>
        </w:rPr>
      </w:pPr>
      <w:r>
        <w:rPr>
          <w:b/>
          <w:sz w:val="32"/>
          <w:szCs w:val="32"/>
        </w:rPr>
        <w:t>Nadwyżka budżetu</w:t>
      </w:r>
    </w:p>
    <w:p>
      <w:pPr>
        <w:pStyle w:val="ZalPkt1"/>
        <w:tabs>
          <w:tab w:val="clear" w:pos="283"/>
          <w:tab w:val="clear" w:pos="340"/>
          <w:tab w:val="clear" w:pos="9072"/>
        </w:tabs>
        <w:ind w:left="720" w:right="-14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alPkt1"/>
        <w:tabs>
          <w:tab w:val="clear" w:pos="283"/>
          <w:tab w:val="clear" w:pos="340"/>
          <w:tab w:val="clear" w:pos="9072"/>
          <w:tab w:val="right" w:pos="9214" w:leader="none"/>
        </w:tabs>
        <w:ind w:left="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93" w:leader="none"/>
        </w:tabs>
        <w:outlineLvl w:val="0"/>
        <w:rPr/>
      </w:pPr>
      <w:r>
        <w:rPr>
          <w:rFonts w:cs="Arial" w:ascii="Arial" w:hAnsi="Arial"/>
        </w:rPr>
        <w:t xml:space="preserve">Różnica pomiędzy dochodami, a wydatkami gminy zwana </w:t>
      </w:r>
      <w:r>
        <w:rPr>
          <w:rFonts w:cs="Arial" w:ascii="Arial" w:hAnsi="Arial"/>
          <w:b/>
        </w:rPr>
        <w:t xml:space="preserve">nadwyżką budżetową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wyniosła </w:t>
      </w:r>
      <w:r>
        <w:rPr>
          <w:rFonts w:cs="Arial" w:ascii="Arial" w:hAnsi="Arial"/>
          <w:b/>
        </w:rPr>
        <w:t>1 048 504 zł</w:t>
      </w:r>
      <w:r>
        <w:rPr>
          <w:rFonts w:cs="Arial" w:ascii="Arial" w:hAnsi="Arial"/>
        </w:rPr>
        <w:t xml:space="preserve"> i została przeznaczona na sfinansowanie wydatków budżetu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 spłatę kredyt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12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 zmi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%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 879 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 164 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935 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 784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ajątk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943 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8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ze sprzedaży mają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 161 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 116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 103 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035 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57 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80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Wynik budżetu nadwyżka/deficyt (A- 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 281 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48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óżnica między dochodami bieżącymi a wydatkami bieżącymi (A.1-B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832 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748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343 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490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 z lat ubieg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wykorzystane środki pienięż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299 3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 299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lne środ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344 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91 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061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kredy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 7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c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099 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kontrolna (A+D.1-B-D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577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Gmina wyodrębniła w budżecie na 2022 rok środki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 xml:space="preserve">stanowiące Fundusz Sołeck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planowane środki na ten cel stanowiły kwotę </w:t>
      </w:r>
      <w:r>
        <w:rPr>
          <w:rFonts w:cs="Arial" w:ascii="Arial" w:hAnsi="Arial"/>
          <w:b/>
        </w:rPr>
        <w:t xml:space="preserve">503 215 zł, </w:t>
      </w:r>
      <w:r>
        <w:rPr>
          <w:rFonts w:cs="Arial" w:ascii="Arial" w:hAnsi="Arial"/>
        </w:rPr>
        <w:t xml:space="preserve">a zrealizowane wydat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iągnęły kwotę </w:t>
      </w:r>
      <w:r>
        <w:rPr>
          <w:rFonts w:cs="Arial" w:ascii="Arial" w:hAnsi="Arial"/>
          <w:b/>
        </w:rPr>
        <w:t>407 939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81,1 </w:t>
      </w:r>
      <w:r>
        <w:rPr>
          <w:rFonts w:cs="Arial" w:ascii="Arial" w:hAnsi="Arial"/>
        </w:rPr>
        <w:t xml:space="preserve">% założonego planu z tego: </w:t>
      </w:r>
    </w:p>
    <w:p>
      <w:pPr>
        <w:pStyle w:val="Normal"/>
        <w:rPr/>
      </w:pPr>
      <w:r>
        <w:rPr>
          <w:rFonts w:cs="Arial" w:ascii="Arial" w:hAnsi="Arial"/>
          <w:b/>
        </w:rPr>
        <w:t>wydatki bieżąc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 xml:space="preserve">314 042 zł,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wydatki majątkowe</w:t>
      </w:r>
      <w:r>
        <w:rPr>
          <w:rFonts w:cs="Arial" w:ascii="Arial" w:hAnsi="Arial"/>
        </w:rPr>
        <w:t xml:space="preserve"> kwotę </w:t>
      </w:r>
      <w:r>
        <w:rPr>
          <w:rFonts w:cs="Arial" w:ascii="Arial" w:hAnsi="Arial"/>
          <w:b/>
        </w:rPr>
        <w:t>93 89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e wykonanie  planu wydatków jednostek pomocniczych gminy w ramach Funduszu Sołeckiego przedstawia załącznik Nr 6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851" w:hanging="491"/>
        <w:rPr/>
      </w:pPr>
      <w:r>
        <w:rPr>
          <w:rFonts w:cs="Arial" w:ascii="Arial" w:hAnsi="Arial"/>
          <w:b/>
          <w:sz w:val="32"/>
          <w:szCs w:val="32"/>
        </w:rPr>
        <w:t xml:space="preserve">Zmiany w planie wydatków na realizację programów    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 xml:space="preserve">finansowanych z udziałem środków pochodzących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z Unii Europejskie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budżecie na 2022 rok zaplanowano dotacje celowe w ramach programów finansowanych ze środków pochodzących z Unii Europejskiej w kwocie </w:t>
      </w:r>
      <w:r>
        <w:rPr>
          <w:rFonts w:cs="Arial" w:ascii="Arial" w:hAnsi="Arial"/>
          <w:b/>
        </w:rPr>
        <w:t xml:space="preserve">3 001 081 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przeznaczeniem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datki mają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ciągu roku wprowadzone zmiany w budżecie Gminy podyktowane były zmianami umów bądź brakiem możliwości pozyskania środków z Unii Europejskiej w okresie sprawozdawcz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wyniku tych zmian na koniec 2022 roku plan dotacji w ramach programów finansowanych  ze środków pochodzących z Unii Europejskiej stanowił kwotę </w:t>
      </w:r>
      <w:r>
        <w:rPr>
          <w:rFonts w:cs="Arial" w:ascii="Arial" w:hAnsi="Arial"/>
          <w:b/>
        </w:rPr>
        <w:t xml:space="preserve">3 093 488 </w:t>
      </w:r>
      <w:r>
        <w:rPr>
          <w:rFonts w:cs="Arial" w:ascii="Arial" w:hAnsi="Arial"/>
        </w:rPr>
        <w:t>zł  a wydatki zostały wykonane w kwocie 1 905 197 zł, w tym wydatki majątkowe, w kwocie 1 588 886 zł, co stanowi 61,1 % planu, oraz wydatki bieżące, które wykonano w kwocie 316 311 zł co stanowi 64,1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czegółowe dla każdego programu zmiany planu w ciągu okresu sprawozdawczego, 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kże wykonanie wydatków na programy i projekty realizowane ze środków pochodzących 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>z Unii Europejskiej przedstawia załącznik Nr 11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993" w:hanging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opień zaawansowania realizacji programów  wieloletnich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8"/>
        </w:numPr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Asystent ucznia ze specjalnymi potrzebami edukacyjnymi – pilotaż  </w:t>
      </w:r>
      <w:r>
        <w:rPr>
          <w:rFonts w:eastAsia="Calibri" w:cs="Arial" w:ascii="Arial" w:hAnsi="Arial"/>
          <w:b/>
          <w:sz w:val="48"/>
          <w:szCs w:val="48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danie realizowane w latach 2022-2023 w ramach Programu Operacyjnego Wiedza Edukacja Rozwój {Europejski Fundusz Społeczny) Oś Priorytetowa II.                        Efektywne polityki publiczne na rynku pracy, gospodarki i edukacji                           Działanie 2.10. Wysoka jakość systemu oświaty 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ierwszym półroczu 2022 roku wydatkowano kwotę 1 361 zł na wynagrodze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asystenta jednego ucznia w klasie III ze specjalnymi potrzebami edukacyj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right="-283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W drugim półroczu 2022 roku wydatkowano kwotę 4 972 zł na wynagrodzenie dla asystenta jednego ucznia w klasie III ze specjalnymi potrzebami edukacyjnymi</w:t>
      </w:r>
      <w:r>
        <w:rPr>
          <w:rFonts w:eastAsia="Calibri" w:cs="Arial" w:ascii="Arial" w:hAnsi="Arial"/>
          <w:b/>
          <w:lang w:eastAsia="en-US"/>
        </w:rPr>
        <w:t>.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Koszt zadania 6 333 zł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B050"/>
          <w:lang w:eastAsia="en-US"/>
        </w:rPr>
      </w:pPr>
      <w:r>
        <w:rPr>
          <w:rFonts w:eastAsia="Calibri" w:cs="Arial" w:ascii="Arial" w:hAnsi="Arial"/>
          <w:b/>
          <w:color w:val="00B050"/>
          <w:lang w:eastAsia="en-US"/>
        </w:rPr>
      </w:r>
    </w:p>
    <w:p>
      <w:pPr>
        <w:pStyle w:val="Normal"/>
        <w:numPr>
          <w:ilvl w:val="0"/>
          <w:numId w:val="38"/>
        </w:numPr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Budowa instalacji odnawialnych źródeł energii w podregionie sosnowieckim – Irządze, Łazy, Poręba, Sosnowiec, Szczekociny, Zawiercie  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4 maja br. pomiędzy gminami Zawiercie, Irządze, Łazy, Poręba, Sosnowiec, Szczekociny została zawarta umowa o partnerstwie, którego celem jest wspólne przygotowanie i realizacja projektu pn. Budowa instalacji odnawialnych źródeł energii                 w podregionie sosnowieckim – Irządze, Łazy, Poręba, Sosnowiec, Szczekociny, Zawiercie. Przedmiotem projektu jest budowa instalacji Odnawialnych Źródeł Energii             na budynkach mieszkalnych osób fizycznych – mieszkańców poszczególnych gmin.</w:t>
      </w:r>
    </w:p>
    <w:p>
      <w:pPr>
        <w:pStyle w:val="Normal"/>
        <w:spacing w:lineRule="auto" w:line="276" w:before="0" w:after="200"/>
        <w:ind w:right="-28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amach zadania zlecono opracowanie dokumentacji technicznej oraz aplikacyjnej          do wniosku o dofinansowanie, a także dokumentacji przetargowej, łączny koszt 28 905 zł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8 maja br. został złożony wniosek o dofinansowanie realizacji projektu w ramach RPO WSL na lata 2014 – 2020 (EFRR), oś priorytetowa IV. Efektywność energetyczna, odnawialne źródła energii – konkurs przez Lidera projektu – Gminę Zawiercie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5 maja 2019 roku Uchwałą nr 1023/41/VI/2019 Zarząd Województwa Śląskiego wybrał do dofinansowania projekt partnerski złożony przez Gminę Zawiercie w ramach konkursu nr RPSL.04.01.03-IZ.01-24-199/17 dla poddziałania 4.1.3 Odnawialne źródła energii – konkurs w ramach osi priorytetowej IV Efektywność energetyczna, odnawialne źródła energii i gospodarka niskoemisyjna RPO WSL na lata 2014-2020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 pierwszym półroczu została uregulowana II transza wynagrodzenia za opracowanie dokumentacji aplikacyjnej w kwocie 38 745 zł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a o dofinansowanie projektu pomiędzy Województwem Śląskim a Gminą Zawiercie – Partnerem Wiodącym została zawarta 15.11.2019r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zeczową realizację zadania zaplanowano w latach 2019 – 20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20 roku nie poniesiono wydatków. Zadanie planowane do realizacji w 2021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2021 roku rozpoczęła się realizacja inwestycji, którą poprzedziło zawarcie umów z Wykonawcami instalacji OZE, inspektorami nadzoru oraz inżynierem kontra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marca br. Gmina Szczekociny zawarła następujące umowy:</w:t>
      </w:r>
    </w:p>
    <w:p>
      <w:pPr>
        <w:pStyle w:val="Akapitzlist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z firmą Solartime sp. z o. o. – wykonawcą instalacji solarnych – wartość umowy 1 700 631,36 zł;</w:t>
      </w:r>
    </w:p>
    <w:p>
      <w:pPr>
        <w:pStyle w:val="Akapitzlist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z firmą Hymon sp. z o. o. – wykonawcą instalacji fotowoltaicznych – wartość umowy 3 807 389,37 zł;</w:t>
      </w:r>
    </w:p>
    <w:p>
      <w:pPr>
        <w:pStyle w:val="Akapitzlist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z firmą Ergo Ekologia sp. z o. o. – wykonawcą kotłów na pellet – wartość umowy 114 540,00 zł;</w:t>
      </w:r>
    </w:p>
    <w:p>
      <w:pPr>
        <w:pStyle w:val="Akapitzlist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z firmą Elektrotech sp. z o. o. – inspektorem nadzoru nad montażem instalacji solarnych i PV – wartość umów: 16 919,39 zł i 21 243,23 zł;</w:t>
      </w:r>
    </w:p>
    <w:p>
      <w:pPr>
        <w:pStyle w:val="Akapitzlist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z panem Marcinem Calik MC Inwest – inspektorem nadzoru nad montażem kotłów na biomasę – wartość umowy 2 036,8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marca 2021r. została podpisana umowa z Inżynierem Projektu – firmą Doradztwo </w:t>
      </w:r>
    </w:p>
    <w:p>
      <w:pPr>
        <w:pStyle w:val="Normal"/>
        <w:rPr/>
      </w:pPr>
      <w:r>
        <w:rPr>
          <w:rFonts w:cs="Arial" w:ascii="Arial" w:hAnsi="Arial"/>
        </w:rPr>
        <w:t>i usługi Sp. z o. o. – wartość umowy 55 3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kresie od 01.01.2021r. do 30.06.2021r. poniesiono wydatki na eksperta zewnętrznego na etapie postępowania przetargowego (refaktura na rzecz Lidera projektu – Gminę Zawiercie) w wysokości 813,19 zł oraz zarządzanie projektem w wysok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96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kresie od 01.07.2021r. do 31.12.2021r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to umowę z Wykonawcą pomp ciepła ANTINUS spółka z o. o. – wartość umowy - 1 572 450,90 z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awarto umowę z Krzysztofem Budzyńskim KBSYSTEMS – inspektorem nadzor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 montażem pomp ciepła – wartość umowy - 10 391,66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awarto aneks z Wykonawcą Solartime zwiększający wynagrodzenie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kwoty 1 870 361,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21 roku wykonano 151 instalacji fotowoltaicznych, 6 instalacji kotłów na pell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az 51 instalacji solar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datki poniesione w 2021 roku –  3 643 000,63 zł, w tym: środki mieszkańców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38 319,93 zł, UE – 1 393 803,53 zł, BP – 1 393 803,52 zł, Gminy Szczekociny – </w:t>
      </w:r>
    </w:p>
    <w:p>
      <w:pPr>
        <w:pStyle w:val="Normal"/>
        <w:rPr/>
      </w:pPr>
      <w:r>
        <w:rPr>
          <w:rFonts w:cs="Arial" w:ascii="Arial" w:hAnsi="Arial"/>
        </w:rPr>
        <w:t>17 073,6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nie w trakcie realiz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ierwszym półroczu 2022 roku wykonano 93 szt. instalacji solarnych, 8 pomp ciepła, 2 kotły na pellet oraz 75 sz. instalacji fotowoltaicznych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Wydatkowano 1 992 205,32 zł, w tym: środki UE – 751 899,38 zł, środki BP – 751 899,38 zł, środki mieszkańców – 474 117,02 zł, środki gminy – 12 048,5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I półroczu 2022 roku wykonano montaż 36 instalacji solarnych oraz 53 sztuk pomp ciepł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datkowano środki w kwocie 3 947 747 zł na: zarządzanie projektem – 19 926zł, inspektor nadzoru -40 081zł, wykonanie dokumentacji projektowej – 36 083zł, montaż instalacji solarnych –    1 364 600zł, montaż kotłów pelet - 28 512zł, montaż pomp ciepła – 1 695 439zł, montaż instalacji fotowoltaicznych – 763 065zł, naklejki promocyjne 41zł. 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ączna wartość inwestycji: 7 066 24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budowa drogi gminnej nr 647031 S w Szczekocinach  </w:t>
      </w:r>
      <w:r>
        <w:rPr>
          <w:rFonts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cja współfinansowana jest ze środków Unii Europejskiej na operacje typu „Budowa lub modernizacja dróg lokalnych” w ramach poddziałania „Wsparcie inwestycji związanych z tworzeniem, ulepszeniem lub rozbudową wszystkich rodzajów małej infrastruktury, w tym inwestycji w energię odnawialną i w oszczędzanie energii” objętego Programem Rozwoju Obszarów Wiejskich na lata 2014-20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a o przyznanie pomocy została zawarta 20.02.2020r. Całkowita wartość opera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566 09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znana wartość dofinansowania: 1 437 350 zł, tj. 63,63% poniesionych kosztów kwalifikowanych oper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I półroczu 2020 roku nie ponoszono wydatków. W II półroczu 2020 roku zlecono aktualizację Programu Funkcjonalno – Użytkowego w celu ustalenia wartości szacunkowej poprzedzającej ogłoszenie postępowania o udzielenie zamówienia publicznego w trybie przetargu nieograniczon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szt aktualizacji 2 66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lutego 2021r. została zawarta umowa z Wykonawcą – Przedsiębiorstwem Robót Drogowych ROADSTAR sp. z o.o. Wartość umowy 1 888 888 zł. Wykonawca będzie realizował zadanie w formule </w:t>
      </w:r>
      <w:r>
        <w:rPr>
          <w:rFonts w:cs="Arial" w:ascii="Arial" w:hAnsi="Arial"/>
          <w:iCs/>
        </w:rPr>
        <w:t>zaprojektuj i wybudu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 czerwca 2021r. został zawarty aneks do umowy o przyznanie pomocy. Dofinansowanie wynosi 822 655 zł, tj. 63,63% planowanych kosztów kwalifikowa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21 roku wykonawca opracowywał dokumentację projektowo – kosztorys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parciu o którą będzie realizował roboty budowla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21 roku nie ponoszono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ierwszym półroczu 2022 roku Wykonawca przekazał Zamawiającemu kompletną dokumentację projektowo – kosztorysową oraz ostateczną decyzję zezwolenie na realizację inwestycji drogowej. Wykonawca rozpoczął roboty budowl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zczekociny zawarła umowę na sprawowanie obowiązków inspektora nadzoru inwestorskiego na kwotę 21 800 zł. Wydatkowano 131 011,8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22 roku zostały wykonane roboty budowlane w ramach za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rozbudowanej drogi – 1,22 k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e elementy robót budowla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Cmentarna (odcinek główny oraz droga boczna do bramy cmentarza) - wykonanie nawierzchni bitumicznej wraz z chodnikami, zjazdami oraz parkingiem przy cmentarz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Przemysłowa – wykonanie nawierzchni bitumicznej wraz z chodnikami, zjazdami i parkingami, wykonanie drenażu francuskiego wraz z udrażnianiem przydrożnych row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Mleczarska - wykonanie nawierzchni wraz z chodnikiem, zjazdami, udrożnienie kanalizacji deszcz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zadania: 1 680 652 zł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8"/>
        </w:numPr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Poprawa efektywności energetycznej budynków mieszkalnych będących własnością Gminy Szczekociny   </w:t>
      </w:r>
    </w:p>
    <w:p>
      <w:pPr>
        <w:pStyle w:val="Normal"/>
        <w:spacing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amach zadania inwestycyjnego pn.: „Poprawa efektywności energetycznej budynków mieszkalnych będących własnością Gminy Szczekociny” w roku 2021 została opracowana: dokumentacja techniczna tj. audyty energetyczne dla budynku                         przy ul. Żeromskiego 11 w Szczekocinach oraz budynku przy ul. Żeromskiego 103                        w Szczekocinach; program funkcjonalno-użytkowy dla przedmiotowych budynków             za kwotę 17.220 zł, dokumentacja aplikacyjna tj. studium wykonalności za kwotę 10.332 zł oraz wynagrodzenie za pozytywną ocenę formalną wniosku – 6 888 zł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8.02.2022r. została podpisana umowa o dofinansowanie z Instytucją Wdrażającą – Wojewódzkim Funduszem Ochrony Środowiska i Gospodarki Wodnej w Katowicach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ierwszym półroczu poniesiono wydatek w wysokości 3 690 zł na opracowanie stanu ochrony przeciwpożarowej dla budynków socjalnych stanowiących własność Gminy Szczekociny, położonych przy ul. Żeromskiego pod numerem 11 i 103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6 października 2022 roku zostały zawarte umowy na realizację zadania. Termin realizacji zadania: 9 miesięcy od daty zawarcia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II półroczu nie poniesiono wydatków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numPr>
          <w:ilvl w:val="0"/>
          <w:numId w:val="3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udowa sieci wodociągowej i kanalizacyjnej w Szczekocinach, rejon ulic: Dębowa, Leśna i Żarnowiecka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Zadanie w ramach Rządowego Funduszu Inwestycji Lokalnych. Zlecono opracowanie dokumentacji projektowo – kosztorysowej. Wartość umowy z Wykonawcą 98 4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zeczowa realizacja zadania została przewidziana na lata 2021 - 20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21 roku wykonawca opracowywał dokumentację projektowo – kosztorysow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21 roku nie ponoszono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pierwszym półroczu 2022 roku Wykonawca opracował i przekazał dokumentację projektowo – kosztorysową. Została uregulowana płatność częściowa w wysokości        73 8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rugim półroczu 2022r. została zapłacona kolejna część wynagrodzenia na rzecz Wykonawcy dokumentacji w wysokości 18 450 zł oraz opłata za dzierżawę gruntu – 5 291,6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października 2022r. została zawarta umowa z Wykonawcą robót budowlanych. Termin realizacji: 12 miesięcy od daty zawarcia.</w:t>
      </w:r>
    </w:p>
    <w:p>
      <w:pPr>
        <w:pStyle w:val="Normal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rmomodernizacja i rozbudowa budynku Przedszkola w Szczekocinach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Zadanie w ramach Rządowego Funduszu Inwestycji Lokalnych. Zlecono opracowanie dokumentacji projektowo – kosztorysowej. Wartość umowy z Wykonawcą 43 0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zeczowa realizacja zadania została przewidziana na lata 2021 - 20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kumentacja została opracowana, koszt dokumentacji 43 0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0.12.2021r. została zawarta umowa z wykonawcą robót budowlanych, wartość umowy 2 494 490,84 zł. Zgodnie z zapisami umownymi zadanie zostanie zrealizowane w ciąg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miesięcy od dnia jej zawarcia.</w:t>
      </w:r>
    </w:p>
    <w:p>
      <w:pPr>
        <w:pStyle w:val="Normal"/>
        <w:rPr/>
      </w:pPr>
      <w:r>
        <w:rPr>
          <w:rFonts w:cs="Arial" w:ascii="Arial" w:hAnsi="Arial"/>
        </w:rPr>
        <w:t>30.12.2021r. została zawarta umowa z Inspektorem Nadzoru Inwestorskiego, wartość umowy 29 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ierwszym półroczu 2022 roku nie ponoszono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I półroczu 2022 roku poniesiono wydatek na uregulowanie należności wynikającej z faktury częściowej za wykonane roboty budowlane w wysokości 994 059,45 zł oraz odsetki od kredytu 1 389,81 zł.</w:t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38"/>
        </w:numPr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dróg powiatowych nr 1767 S i 1776 S w miejscowościach Wólka Ołudzka, Jeziorowice, Otola, Wola Libertowska i Żarnowiec”- dotacja dla Powiatu Zawierciańskiego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eastAsia="en-US"/>
        </w:rPr>
        <w:t>Zadanie nie zostało zrealizowane</w:t>
      </w:r>
      <w:r>
        <w:rPr/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ind w:left="72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gospodarowanie działki przy ul. Konopnickiej w Szczekocinach</w:t>
      </w:r>
      <w:r>
        <w:rPr>
          <w:rFonts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21 roku opracowano dokumentację projektowo – kosztorysową za kwotę 15 9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ierwszym półroczu 2022 roku nie ponoszono wydatk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W drugim półroczu 2022 roku nie ponoszono wydatków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budowa wiaduktu drogowego w ciągu drogi gminnej nr 647004 S nad torami PKP w miejscowości Przyłęk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ierwszym półroczu 2022 roku opracowano Program Funkcjonalno – Użytkowy za kwotę 46 7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I półroczu nie poniesiono wydatków.</w:t>
      </w:r>
    </w:p>
    <w:p>
      <w:pPr>
        <w:pStyle w:val="Normal"/>
        <w:ind w:left="72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ind w:left="72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iana nieruchomości: działki gminnej nr 1026/1 za działkę </w:t>
      </w:r>
    </w:p>
    <w:p>
      <w:pPr>
        <w:pStyle w:val="Normal"/>
        <w:overflowPunct w:val="false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22"/>
          <w:szCs w:val="22"/>
        </w:rPr>
        <w:t>nr 1027/1 obr. Szczekociny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overflowPunct w:val="false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ramach zadania dokonano aktem notarialny zamiany powyższych działek.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niesiono wydatek w kwocie 1 936 zł.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</w:rPr>
        <w:t xml:space="preserve">Przebudowa Stadionu Miejskiego w Szczekocina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ierwszym półroczu 2022 roku nie ponoszono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22 roku opracowano dokumentację projektowo – kosztorysow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kwotę 36 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Budowa skateparku w Szczekocinach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22 roku nie ponoszono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udowa sieci wodociągowej w miejscowości Chałupki i Goleniowy wraz             z ujęciem wody – wykonanie dokumenta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gnacja z realizacji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rzebudowa dróg w miejscowościach Goleniowy, Rokitno  i Szczekociny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Cs/>
        </w:rPr>
        <w:t>W 2022r poniesiono wydatki na wykonanie programu funkcjonalno – użytkowego            w kwocie  59 040 zł.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ernizacja przepompowni ścieków w Wólce Starzyńskiej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22 roku nie ponoszono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Modernizacja boiska na działce 2053/1 przy ul. Śląskiej w Szczekocinach 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zadania w 2022 roku została dokonana opłata w wysokości 26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kwidacja barier architektonicznych w SP Nr 1 w Szczekocinach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22 roku opracowano dokumentację techniczną i kosztorys inwestorski za kwotę      1 476 zł.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budowa dachu Sali gimnastycznej w budynku szkoły w Goleniowa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zadania w 2022 roku opracowano analizę stanu ochrony przeciwpożarowej oraz dokumentację. Poniesiono koszty 24 245 zł. </w:t>
      </w:r>
    </w:p>
    <w:p>
      <w:pPr>
        <w:pStyle w:val="Normal"/>
        <w:tabs>
          <w:tab w:val="clear" w:pos="709"/>
          <w:tab w:val="left" w:pos="993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ernizacja ujęcia wody w Wólce Starzyńskiej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września 2022r. zawarto umowę na opracowanie dokumentacji projektowej na potrzeby realizacji zadania. Termin realizacji zadania: do 7 miesięcy od dnia zawarcia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budowa dróg w Siedliskach 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października 2022r. została zawarta umowa na opracowanie Programu Funkcjonalno – Użytkowego na potrzeby realizacji za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skaźniki wykonania dochodów należy ocenić jako poprawne.</w:t>
      </w:r>
    </w:p>
    <w:p>
      <w:pPr>
        <w:pStyle w:val="Normal"/>
        <w:rPr/>
      </w:pPr>
      <w:r>
        <w:rPr>
          <w:rFonts w:cs="Arial" w:ascii="Arial" w:hAnsi="Arial"/>
        </w:rPr>
        <w:t xml:space="preserve">Wykonanie planu dochodów osiągnęło poziom 93,6  % i było zbliżone do wielk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analogicznym okresie lat ubiegłych.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>W okresie sprawozdawczym wydatki budżetowe osiągnęły poziom 86,8 % planu rocznego.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tosunku do poprzedniego roku nastąpił wzrost wydatków budżetowych o 1,4 %, 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czego wydatków bieżących wzrost o 23,8 % natomiast wydatków majątkowych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>spadek o 46,1 %.</w:t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obnie jak w latach poprzednich, wydatkowanie środków było skierowane przede wszystkim na oświatę, gospodarkę komunalną i ochronę środowiska, wydat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rodzinę, pomoc społeczną oraz administracj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ubiegłego struktura wydatków budżetowych znacznie się zmieniła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 powodu dużego spadku wydatków majątkowych, pomimo osiągnięcia wysokiego wskaźnika ich wykonania.  </w:t>
      </w:r>
    </w:p>
    <w:p>
      <w:pPr>
        <w:pStyle w:val="Normal"/>
        <w:ind w:right="-14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Zadłużenie długoterminowe w stosunku do ubiegłego roku wzrosło o 8,7 % o kwotę 738 23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tywnie należy ocenić fakt, że spłaty rat zaciągniętych kredytów sfinansowane zostały z dochodów włas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mo nieosiągnięcia dochodów w pełnej wysokości, uzyskane środki w pozytywny sposób wpłynęły na wykonanie zadań przez gmin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orąc powyższe pod uwagę należy stwierdzić, że główne założenia budżetu </w:t>
      </w:r>
    </w:p>
    <w:p>
      <w:pPr>
        <w:pStyle w:val="Normal"/>
        <w:rPr/>
      </w:pPr>
      <w:r>
        <w:rPr>
          <w:rFonts w:cs="Arial" w:ascii="Arial" w:hAnsi="Arial"/>
        </w:rPr>
        <w:t>na 2022 rok zostały zrealizowa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5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88"/>
      <w:numFmt w:val="decimal"/>
      <w:lvlText w:val="%1.%2"/>
      <w:lvlJc w:val="left"/>
      <w:pPr>
        <w:tabs>
          <w:tab w:val="num" w:pos="0"/>
        </w:tabs>
        <w:ind w:left="1876" w:hanging="1020"/>
      </w:pPr>
      <w:rPr/>
    </w:lvl>
    <w:lvl w:ilvl="2">
      <w:start w:val="684"/>
      <w:numFmt w:val="decimal"/>
      <w:lvlText w:val="%1.%2.%3"/>
      <w:lvlJc w:val="left"/>
      <w:pPr>
        <w:tabs>
          <w:tab w:val="num" w:pos="0"/>
        </w:tabs>
        <w:ind w:left="2372" w:hanging="10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60" w:hanging="360"/>
      </w:pPr>
      <w:rPr>
        <w:sz w:val="24"/>
        <w:b/>
        <w:szCs w:val="24"/>
      </w:rPr>
    </w:lvl>
    <w:lvl w:ilvl="2">
      <w:start w:val="8"/>
      <w:numFmt w:val="upperRoman"/>
      <w:lvlText w:val="%3&gt;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  <w:rPr>
        <w:b w:val="false"/>
        <w:rFonts w:ascii="Arial" w:hAnsi="Arial" w:eastAsia="Times New Roman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922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78"/>
      <w:numFmt w:val="decimal"/>
      <w:lvlText w:val="%3"/>
      <w:lvlJc w:val="left"/>
      <w:pPr>
        <w:tabs>
          <w:tab w:val="num" w:pos="0"/>
        </w:tabs>
        <w:ind w:left="234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58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1800"/>
      </w:pPr>
      <w:rPr/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8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5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7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01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65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67" w:hanging="1800"/>
      </w:pPr>
      <w:rPr>
        <w:b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550"/>
      <w:numFmt w:val="decimal"/>
      <w:lvlText w:val="%4"/>
      <w:lvlJc w:val="left"/>
      <w:pPr>
        <w:tabs>
          <w:tab w:val="num" w:pos="0"/>
        </w:tabs>
        <w:ind w:left="2916" w:hanging="396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cs="Arial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" w:hAnsi="Arial" w:eastAsia="Times New Roman" w:cs="Arial"/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color w:val="333333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ZalPkt1">
    <w:name w:val="_Zal_Pkt_1"/>
    <w:qFormat/>
    <w:pPr>
      <w:widowControl/>
      <w:tabs>
        <w:tab w:val="clear" w:pos="709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09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0:00Z</dcterms:created>
  <dc:creator>Sztykiel</dc:creator>
  <dc:description/>
  <cp:keywords/>
  <dc:language>en-US</dc:language>
  <cp:lastModifiedBy>Stan09</cp:lastModifiedBy>
  <cp:lastPrinted>2023-03-31T09:22:00Z</cp:lastPrinted>
  <dcterms:modified xsi:type="dcterms:W3CDTF">2023-06-12T09:08:00Z</dcterms:modified>
  <cp:revision>866</cp:revision>
  <dc:subject/>
  <dc:title/>
</cp:coreProperties>
</file>